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u w:val="none"/>
                <w:lang w:val="en-US"/>
              </w:rPr>
            </w:pPr>
            <w:r>
              <w:rPr>
                <w:b/>
                <w:bCs/>
                <w:sz w:val="20"/>
                <w:u w:val="none"/>
                <w:lang w:val="en-US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>В</w:t>
            </w:r>
            <w:r>
              <w:rPr>
                <w:b/>
                <w:bCs/>
                <w:sz w:val="20"/>
                <w:u w:val="none"/>
              </w:rPr>
              <w:t>ІДЕНСЬКИЙ ВАЛЬ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-кла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Натуральний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Зворотній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Зміна Вперед з ПН – з Натурального Повороту в Зворотні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 Зміна Вперед з ЛН – зі Зворотнього Повороту в Натуральни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 ЛН Назад – Зміна з Натурального Повороту в Зворотні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ПН Назад – Зміна зі Зворотнього Повороту в Натуральни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С-кла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. Спін з легкою пружною дією і Натуральний Півот (не більше 2-х тактів підряд)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онуються послідовно. На кроці Вперед виконується легка пружна дія (два кроки на один такт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u w:val="none"/>
                <w:lang w:val="en-US"/>
              </w:rPr>
            </w:pPr>
            <w:r>
              <w:rPr>
                <w:b/>
                <w:bCs/>
                <w:sz w:val="20"/>
                <w:u w:val="none"/>
                <w:lang w:val="en-US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>ВЕНСКИЙ ВАЛЬ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-клас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Натуральный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Обратный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Перемена Вперёд с ПН – из Натурального Поворота в Обратны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. Перемена  Вперёд с ЛН – из Обратного Поворота в Натуральный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ЛН Назад – Перемена из Натурального Поворота в Обратны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 ПН Назад – Перемена из Обратного Поворота в Натуральны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b/>
                <w:bCs/>
                <w:sz w:val="20"/>
                <w:lang w:val="ru-RU"/>
              </w:rPr>
              <w:t>С-клас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 Спин с легким пружинящим действием и Натуральный Пивот (не более 2-х тактов подряд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полняются последовательно. На шаге Вперед исполняется легкое пружинящее действие (два шага на один такт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  <w:p>
            <w:pPr>
              <w:pStyle w:val="Heading2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VIENNESE  WALT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-c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. Natural Tu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. Reverse Tur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 RF  Forward Change Step – Natural to Rever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 LF  Forward Change Step Reverse to Natu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 LF Backward Change Step – Natural to Rever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6. RF Backward Change Step Reverse to Natu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</w:t>
            </w:r>
            <w:r>
              <w:rPr>
                <w:b/>
                <w:bCs/>
                <w:sz w:val="20"/>
                <w:lang w:val="en-US"/>
              </w:rPr>
              <w:t>C-klass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3:38:00Z</dcterms:created>
  <dc:creator>Obriy Ltd.</dc:creator>
  <dc:description/>
  <dc:language>en-US</dc:language>
  <cp:lastModifiedBy>Taras</cp:lastModifiedBy>
  <dcterms:modified xsi:type="dcterms:W3CDTF">2004-06-02T13:18:00Z</dcterms:modified>
  <cp:revision>7</cp:revision>
  <dc:subject/>
  <dc:title>Віденський вальс</dc:title>
</cp:coreProperties>
</file>