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0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</w:rPr>
              <w:t>ФОКСТРОТ</w:t>
            </w:r>
          </w:p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-клас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. Крок Пер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. Три Кроки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. Натуральний Поворот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4. Зворотній Поворот (об’єднаний з фігурою Фініш Перо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5. Закритий Імпетус і Фініш Пер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6. Натуральне Плетіння (також з ПП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7. Зміна Напряму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8. Основне Плетіння (Плетіння після 1-4 Зворотньої Хвилі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9. Закритий Телемарк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 Відкритий Телемарк і Перо Закінчення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. Топ Спін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 Ховер Пер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. Ховер Телемарк (може закінчуватись в ПП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 Натуральний Телемарк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 Ховер Крос (також з ПП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. Відкритий Імпетус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. Відкритий Телемарк, (Прохідний) Натуральний Поворот, Зовнішній Свівл і Перо Закінчення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. Плетіння з ПП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. Зворотня Хвиля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 Натуральний Твіст Поворот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. Натуральний Твіст Поворот з закінченням у Натуральне Плетіння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. Натуральний Твіст Поворот в Закритий Імпетус і Фініш Пер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. Натуральний Твіст Поворот з закінченням Відкритий Імпетус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. Вигнуте Перо (також з ПП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. Перо Наза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. Натуральний Зиг Заг з ПП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. Фолевей Зворотній і Сліп Півот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. Натуральний Ховер Телемарк</w:t>
            </w:r>
          </w:p>
          <w:p>
            <w:pPr>
              <w:pStyle w:val="TextBody"/>
              <w:rPr>
                <w:sz w:val="20"/>
                <w:lang w:val="uk-UA"/>
              </w:rPr>
            </w:pPr>
            <w:r>
              <w:rPr>
                <w:sz w:val="20"/>
              </w:rPr>
              <w:t>29.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Баунс Фолевей з закінченням Плетіння</w:t>
            </w:r>
          </w:p>
          <w:p>
            <w:pPr>
              <w:pStyle w:val="TextBody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30. Швидке Натуральне Плетіння з ПП (Х.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1. Продовжена Зворотня Хвиля (Х.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Швидкий Відкритий Зворотній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 xml:space="preserve">Х.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33. Зворотній  Півот (</w:t>
            </w:r>
            <w:r>
              <w:rPr>
                <w:sz w:val="20"/>
              </w:rPr>
              <w:t>Х.,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КСТРО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b/>
                <w:bCs/>
                <w:sz w:val="20"/>
                <w:lang w:val="ru-RU"/>
              </w:rPr>
              <w:t>С-класс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. Шаг Пер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. Три Шаг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. Натуральний Поворот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4. Обратный Поворот (объединенный с фигурой Финиш Перо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5. Закрытый Импетус и Финиш Пер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6. Натуральное Плетение (также из ПП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7. Смена Направления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8. Основное Плетение (Плетение после 1-4 Обратной Волны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9. Закрытый Телемарк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 Открытый Телемарк и Перо Окончани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. Топ Спин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 Ховер Пер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. Ховер Телемарк (может заканчиваться в ПП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 Натуральный Телемарк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 Ховер Кросс (также из ПП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. Открытый Импетус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. Открытый Телемарк, (Проходящий) Натуральный Поворот, Наружный Свивл и Перо Окончани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. Плетение из ПП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. Обратная Волн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 Натуральный Твист Поворот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. Натуральный Твист Поворот с окончанием в Натуральное Плетени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. Натуральный Твист Поворот в Закрытый Импетус и Финиш Пер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. Натуральный Твист Поворот с окончанием Открытый Импетус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. Изогнутое Перо (также из ПП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. Перо Назад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. Натуральный Зиг Заг из ПП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. Фоллэвэй Обратный и Слип Пивот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. Натуральный Ховер Телемарк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. Баунс Фоллэвэй с окончанием Плетени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30. Быстрое Натуральное Плетение из ПП (Х. ,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1. Удлиненная Обратная Волна (Х.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2. Быстрый Открытый Обратный (Х. 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3. Обратный Пивот (Х. , </w:t>
            </w:r>
            <w:r>
              <w:rPr>
                <w:sz w:val="20"/>
                <w:lang w:val="en-US"/>
              </w:rPr>
              <w:t>IDTA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lang w:val="en-US"/>
              </w:rPr>
              <w:t>FOXTROT</w:t>
            </w:r>
          </w:p>
          <w:p>
            <w:pPr>
              <w:pStyle w:val="Heading2"/>
              <w:rPr/>
            </w:pPr>
            <w:r>
              <w:rPr>
                <w:sz w:val="20"/>
                <w:lang w:val="ru-RU"/>
              </w:rPr>
              <w:t xml:space="preserve">                 </w:t>
            </w:r>
            <w:r>
              <w:rPr>
                <w:sz w:val="20"/>
              </w:rPr>
              <w:t>C-clas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eather Step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hree Step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atural Tur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verse Turn (incorporating Feather Finish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losed Impetus and Feather Finis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atural Weave (and from PP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hange of Directio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Basic Weave (Weave after 1-4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Reverse Wave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losed Telemark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pen Telemark and Feather Ending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p Spin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over Feather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over Telemark (and to end in PP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atural Telemark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over Cross (and from PP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pen Impetus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pen Telemark, (Passing) Natural Turn, Outside Swivel and Feather Ending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eave from PP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verse Wave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atural Twist Turn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atural Twist Turn with Natural Weave Ending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atural Twist Turn with Closed Impetus and Feather Finish Ending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atural Twist Turn with Open Impetus Ending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urved Feather (and from PP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ack Feather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atural Zig Zag from PP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allaway Reverse and Slip Pivot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atural Hover Telemark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unce Fallaway with Weave Ending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Quick Natural Weave from PP (H., IDTA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tended Reverse Wave (H. ,IDTA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. Quick Open Reverse (H., IDTA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. Reverse Pivot (H.,IDTA)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900" w:right="74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6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17:00Z</dcterms:created>
  <dc:creator>Obriy Ltd.</dc:creator>
  <dc:description/>
  <dc:language>en-US</dc:language>
  <cp:lastModifiedBy>Taras</cp:lastModifiedBy>
  <cp:lastPrinted>2004-05-06T14:11:00Z</cp:lastPrinted>
  <dcterms:modified xsi:type="dcterms:W3CDTF">2004-06-02T13:17:00Z</dcterms:modified>
  <cp:revision>18</cp:revision>
  <dc:subject/>
  <dc:title>Джайв</dc:title>
</cp:coreProperties>
</file>