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18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</w:t>
            </w:r>
            <w:r>
              <w:rPr>
                <w:b/>
                <w:bCs/>
                <w:sz w:val="20"/>
                <w:lang w:val="ru-RU"/>
              </w:rPr>
              <w:t>АСОДОБЛЬ</w:t>
            </w:r>
          </w:p>
          <w:p>
            <w:pPr>
              <w:pStyle w:val="Heading1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С-кла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На Місц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Основний Ру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Апел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Шасе В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Шасе В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ідйоми ВП, Підйоми ВЛ (Л.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Підйоми 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ег (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ереміщення (Л., д.; 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та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Променадна Лан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Променад Близьк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Промена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Екар (Фолевей Віск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Розходже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Розходження з закінченням Фолевей (Розходження в Фолевей Віск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Л.,д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 xml:space="preserve">Розходження з кроками п-ки навколо п-ра (п-ка імітує Плащ- ISTD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Розходження з кроками  п-ки навколо п-ра і Фолевей Віск (Л.,д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Синкоповане Розходже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Фолевей закінчення до Розходженн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Вісі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Шістнадця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Променад в Контр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променад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Променад і Контрпроменад (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Велике Ко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Відкритий Телемарк (Л.,д.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</w:rPr>
              <w:t xml:space="preserve"> 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Прохі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Бандериль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Твіст Повор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Зворотній Фолевей (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Фолевей Зворотній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Зворотній Фолевей з закінченням Відкритий Телемарк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Удар Піко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Варіація з Л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 xml:space="preserve">Іспанська Лінія(Л.) 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 xml:space="preserve"> Іспанські Лінії (в Перекрученій  КПП, в Перекрученій ПП -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Фламенк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еп (Л.), Фламенко Теп (метод1,2- 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Оберти в Просувані з КП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Оберти в Просувані з ПП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/>
            </w:pPr>
            <w:r>
              <w:rPr>
                <w:sz w:val="20"/>
              </w:rPr>
              <w:t>Фреголіна – Об‘єднана з Фарол (Фарол об‘єднаний з фігурою Фреголіна (Л.,д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Фреголіна (також Фарол – IST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Фарол (Л.,д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Тві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Шасе Пла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Альтернативні виходи в ПП (методи 1,2,3 – Л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Методи Зміни Ніг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а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Затримка на один удар;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б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инкоповане на Місці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в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инкоповане Шасе;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г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Варіація з ЛН;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д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Удар Пікою (зміна з ЛН на ПН)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е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Удар Пікою (зміна з ПН на ЛН)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є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Подвійний Удар Пікою;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ж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инкопований Удар Пікою (Л.),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тоди Зміни Ніг (методи 1,2,3,4,5), а також варіанти 1-4 фігури Удар Пікою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>АСОДОБЛЬ</w:t>
            </w:r>
          </w:p>
          <w:p>
            <w:pPr>
              <w:pStyle w:val="Heading1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-клас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На Мес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новное Движ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Аппе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Шассе </w:t>
            </w:r>
            <w:r>
              <w:rPr>
                <w:sz w:val="20"/>
                <w:lang w:val="ru-RU"/>
              </w:rPr>
              <w:t>В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Шассе В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ьёмы ВП, Подьёмы ВЛ(Л.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 xml:space="preserve"> Подьёмы (ISTD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рэг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Перемещение (Л. </w:t>
            </w:r>
            <w:r>
              <w:rPr>
                <w:sz w:val="20"/>
                <w:lang w:val="ru-RU"/>
              </w:rPr>
              <w:t>д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</w:rPr>
              <w:t xml:space="preserve">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та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Променадное Зве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Променад Близк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Промен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Экар (Фоллэвей Вис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Расхож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Расхождение с окончанием Фоллэвей (Расхождение в Фоллэвей Виск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</w:rPr>
              <w:t>Л.,д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Расхождение с шагами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ши вокруг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-ра (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-ша имитирует Плащ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Расхождение с шагам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ши вокруг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 xml:space="preserve">-ра в </w:t>
            </w:r>
            <w:r>
              <w:rPr>
                <w:sz w:val="20"/>
                <w:lang w:val="ru-RU"/>
              </w:rPr>
              <w:t>Ф</w:t>
            </w:r>
            <w:r>
              <w:rPr>
                <w:sz w:val="20"/>
              </w:rPr>
              <w:t>ол</w:t>
            </w:r>
            <w:r>
              <w:rPr>
                <w:sz w:val="20"/>
                <w:lang w:val="ru-RU"/>
              </w:rPr>
              <w:t>л</w:t>
            </w:r>
            <w:r>
              <w:rPr>
                <w:sz w:val="20"/>
              </w:rPr>
              <w:t>эвей Виск (Л.,д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Синкопированное Расхож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Фоллэвей Окончание к Расхождению (IST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Восем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Шестнадца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Променад в Контрпроменад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Променад и Контрпроменад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Большой Кру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Открытый Телемарк (Л.д.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 xml:space="preserve"> 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Прох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Бандериль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Твист Повор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Обратный Фоллэвей (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Фоллэвей Обратный (Л.)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 xml:space="preserve"> Обратный Фоллэвейс окончанием Открытый Телемарк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Удар Пи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Вариация с Л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Испанская Линия 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Испанские Линии (в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еревёрнутой КПП, в Перевёрнутой П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>Фламенко Т</w:t>
            </w:r>
            <w:r>
              <w:rPr>
                <w:sz w:val="20"/>
                <w:lang w:val="ru-RU"/>
              </w:rPr>
              <w:t>эп</w:t>
            </w:r>
            <w:r>
              <w:rPr>
                <w:sz w:val="20"/>
              </w:rPr>
              <w:t xml:space="preserve"> (Л.)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Фламенко Т</w:t>
            </w:r>
            <w:r>
              <w:rPr>
                <w:sz w:val="20"/>
                <w:lang w:val="ru-RU"/>
              </w:rPr>
              <w:t>эп</w:t>
            </w:r>
            <w:r>
              <w:rPr>
                <w:sz w:val="20"/>
              </w:rPr>
              <w:t xml:space="preserve"> (метод1,2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</w:rPr>
              <w:t>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Вращения в Продвижении из КП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Вращения в Продвижении из П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</w:rPr>
              <w:t xml:space="preserve">Фреголина, Объединённая с Фарол (Фарол, объединённая с фигурой Фреголина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Л.,д.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 xml:space="preserve"> Фреголина (также Фарол 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IST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Фарол (Л.,д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Твис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</w:rPr>
              <w:t>Шассе Пла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  <w:lang w:val="ru-RU"/>
              </w:rPr>
              <w:t>Альтернативные вступления в ПП (методы 1,2,3 – Л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</w:rPr>
            </w:pPr>
            <w:r>
              <w:rPr>
                <w:sz w:val="20"/>
                <w:lang w:val="ru-RU"/>
              </w:rPr>
              <w:t>Методы Смены Ног: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 xml:space="preserve">а) Задержка на один удар;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 xml:space="preserve">б) Синкопированное на месте;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в) Синкопированное Шассе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 xml:space="preserve">г) Вариации с ЛН;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д) Удар Пикой (смена с ЛН на ПН)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 xml:space="preserve">е) Удар Пикой (смена с ПН на ЛН);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 xml:space="preserve">ё) Двойной Удар Пикой;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  <w:lang w:val="ru-RU"/>
              </w:rPr>
              <w:t xml:space="preserve">ж) Синкопированный Удар Пикой (Л.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  <w:lang w:val="ru-RU"/>
              </w:rPr>
              <w:t>Методы Смены Ног (методы 1,2,3,4,5), а также варианты 1-4 фигуры Удар Пикой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PASO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DOBLE</w:t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Cla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ur Pl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asic Mov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App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asses to 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hasses to 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Elevations to R, Elevations to L (L.) = Elevations (ISTD)</w:t>
            </w:r>
          </w:p>
          <w:p>
            <w:pPr>
              <w:pStyle w:val="Normal"/>
              <w:ind w:left="11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rag (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eplacement (L.,S.;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5" w:leader="none"/>
              </w:tabs>
              <w:ind w:left="295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The Attac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enade Lin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enade Clo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ena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art (Fallaway Whisk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a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aration with Fallaway Ending (Separation to Fallaway Whisk - L.,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aration with Lady’s Caping Walks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aration with Lady’s Caping Walks to Fallaway Whisk (L.,S.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yncopated Sepa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Ending to Separation (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xt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menade to Counter Promenade (L.) = Promenade and Counter Promenade (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nd Circ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Open Telemark (L.,S.; ISTD) </w:t>
            </w:r>
          </w:p>
          <w:p>
            <w:pPr>
              <w:pStyle w:val="Normal"/>
              <w:ind w:lef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 Pas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derill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ist Tur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Reverse Tur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away Reverse (L.)= Fallaway Reverse Turn with Open Telemark Ending (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up De Pig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ft Foot Vari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nish Line (L.) = Spanish Lines (In Inverted CPP, in Inverted PP -ISTD)</w:t>
            </w:r>
          </w:p>
          <w:p>
            <w:pPr>
              <w:pStyle w:val="Normal"/>
              <w:ind w:lef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  <w:lang w:val="en-US"/>
              </w:rPr>
              <w:t>Flamenco Taps (L.)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Flamenco Taps (method 1,2 -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velling Spins from CPP</w:t>
            </w:r>
          </w:p>
          <w:p>
            <w:pPr>
              <w:pStyle w:val="Normal"/>
              <w:ind w:lef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ravelling Spins from PP </w:t>
            </w:r>
          </w:p>
          <w:p>
            <w:pPr>
              <w:pStyle w:val="Normal"/>
              <w:ind w:lef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golina – incorporating Farol (Farol – incorporating Fregolina) (L.,S.) = Fregolina (also Farol - IST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rol (L.,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is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sse Ca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lternative Entries to PP (Methods 1,2,3 – L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hods of Changing Feet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3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e Beat Hesitation;</w:t>
            </w:r>
          </w:p>
          <w:p>
            <w:pPr>
              <w:pStyle w:val="Normal"/>
              <w:ind w:left="43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)  Syncopated Sur Place;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sz w:val="20"/>
                <w:lang w:val="en-US"/>
              </w:rPr>
              <w:t xml:space="preserve">c) Syncopated Chasse;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d) LF Variation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e) Coup de Pique (Changihg from LF to RF)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f) Coup de Pigue (Changing from RF to LF)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 xml:space="preserve">g) Coup de Pigue Couplet;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h) Syncopated Coup de Pigue (L.)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Methods of Changing Feet (Methods 1,2,3,4,5), 1-4 Coup de Pigue is an effective way of changing feet (ISTD)</w:t>
            </w:r>
          </w:p>
        </w:tc>
      </w:tr>
    </w:tbl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center"/>
      <w:outlineLvl w:val="1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00:00Z</dcterms:created>
  <dc:creator>Obriy Ltd.</dc:creator>
  <dc:description/>
  <dc:language>en-US</dc:language>
  <cp:lastModifiedBy>Taras</cp:lastModifiedBy>
  <dcterms:modified xsi:type="dcterms:W3CDTF">2004-06-01T17:34:00Z</dcterms:modified>
  <cp:revision>15</cp:revision>
  <dc:subject/>
  <dc:title>Пасодобль</dc:title>
</cp:coreProperties>
</file>