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uk-UA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b/>
                <w:bCs/>
                <w:sz w:val="20"/>
                <w:u w:val="none"/>
              </w:rPr>
              <w:t xml:space="preserve">            </w:t>
            </w:r>
            <w:r>
              <w:rPr>
                <w:b/>
                <w:bCs/>
                <w:sz w:val="20"/>
                <w:u w:val="none"/>
                <w:lang w:val="uk-UA"/>
              </w:rPr>
              <w:t>ПОВІЛЬНИЙ ВАЛЬС</w:t>
            </w:r>
          </w:p>
          <w:p>
            <w:pPr>
              <w:pStyle w:val="Heading4"/>
              <w:tabs>
                <w:tab w:val="clear" w:pos="792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Початківц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720" w:hanging="64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риті Змі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612" w:hanging="5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туральний Повор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612" w:hanging="5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оротній Повор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туральний Спін Поворот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72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докручений Спін Повор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с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асе з П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на Хезітейш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внішня Зміна (закінчена в ЗП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гресивне Шасе ВП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2"/>
              <w:tabs>
                <w:tab w:val="clear" w:pos="708"/>
                <w:tab w:val="left" w:pos="792" w:leader="none"/>
              </w:tabs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Е-кла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ритий Імпету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внішня Зміна, закінчена в ПП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72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оротнє Кор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ск Наза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/>
            </w:pPr>
            <w:r>
              <w:rPr>
                <w:sz w:val="20"/>
                <w:lang w:val="uk-UA"/>
              </w:rPr>
              <w:t>Основне Плетіння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 = Плетіння</w:t>
            </w:r>
            <w:r>
              <w:rPr>
                <w:sz w:val="20"/>
                <w:lang w:val="uk-UA"/>
              </w:rPr>
              <w:t xml:space="preserve"> в ритмі Вальсу (Х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/>
            </w:pPr>
            <w:r>
              <w:rPr>
                <w:sz w:val="20"/>
                <w:lang w:val="uk-UA"/>
              </w:rPr>
              <w:t>Основне Плетіння, закінчене в П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  <w:r>
              <w:rPr>
                <w:sz w:val="20"/>
                <w:lang w:val="uk-UA"/>
              </w:rPr>
              <w:t xml:space="preserve"> = Плетіння в ритмі Вальсу, закінчене в ПП (Х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війний Зворотній Спі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ок Назад</w:t>
            </w:r>
          </w:p>
          <w:p>
            <w:pPr>
              <w:pStyle w:val="Heading5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</w:rPr>
              <w:tab/>
            </w:r>
          </w:p>
          <w:p>
            <w:pPr>
              <w:pStyle w:val="Heading5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ab/>
              <w:t>Д-клас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оротній Пів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етіння з ПП (може закінчуватися в ПП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ритий Телемар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Телемар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ос Хезітейш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ил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Імпету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внішний Спі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докручений Зовнішній Спін</w:t>
            </w:r>
          </w:p>
          <w:p>
            <w:pPr>
              <w:pStyle w:val="Normal"/>
              <w:ind w:left="72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воротний Лок (може закінчуватися в ПП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рег Хезітейш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кручений Спін Повор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воротний Лок В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вер Корте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С-кла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івий Віс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рите Крил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оротній Фолевей і Сліп Півот</w:t>
            </w:r>
          </w:p>
          <w:p>
            <w:pPr>
              <w:pStyle w:val="Normal"/>
              <w:ind w:left="72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левей Віск (після 1-3 Натурального Повороту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вер Корте з додатковим тактом музи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нтра Че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sz w:val="20"/>
                <w:lang w:val="uk-UA"/>
              </w:rPr>
              <w:t>Відкритий Натуральний Поворот (прохідний) (Х.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sz w:val="20"/>
                <w:lang w:val="uk-UA"/>
              </w:rPr>
              <w:t>Натуральний Фолевей Поворот (Х.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sz w:val="20"/>
                <w:lang w:val="uk-UA"/>
              </w:rPr>
              <w:t>Біжучий Спін Поворот (Х.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en-US"/>
              </w:rPr>
            </w:r>
          </w:p>
          <w:p>
            <w:pPr>
              <w:pStyle w:val="Heading4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М</w:t>
            </w:r>
            <w:r>
              <w:rPr>
                <w:sz w:val="20"/>
                <w:u w:val="none"/>
                <w:lang w:val="ru-RU"/>
              </w:rPr>
              <w:t>ЕДЛЕННЫЙ ВАЛЬС</w:t>
            </w:r>
          </w:p>
          <w:p>
            <w:pPr>
              <w:pStyle w:val="Heading4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ачинающ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sz w:val="20"/>
                <w:lang w:val="uk-UA"/>
              </w:rPr>
              <w:t>Зак</w:t>
            </w:r>
            <w:r>
              <w:rPr>
                <w:sz w:val="20"/>
              </w:rPr>
              <w:t>рытые</w:t>
            </w:r>
            <w:r>
              <w:rPr>
                <w:sz w:val="20"/>
                <w:lang w:val="uk-UA"/>
              </w:rPr>
              <w:t xml:space="preserve"> Перемен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туральный Поворо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ратный Поворо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туральный Спин                Поворо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довернутый Спин Поворо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с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ассе из П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мена Хезитейш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ружная Перемена</w:t>
            </w:r>
            <w:r>
              <w:rPr>
                <w:sz w:val="20"/>
              </w:rPr>
              <w:t xml:space="preserve"> (оконч</w:t>
            </w:r>
            <w:r>
              <w:rPr>
                <w:sz w:val="20"/>
                <w:lang w:val="uk-UA"/>
              </w:rPr>
              <w:t>е</w:t>
            </w:r>
            <w:r>
              <w:rPr>
                <w:sz w:val="20"/>
              </w:rPr>
              <w:t>н</w:t>
            </w:r>
            <w:r>
              <w:rPr>
                <w:sz w:val="20"/>
                <w:lang w:val="uk-UA"/>
              </w:rPr>
              <w:t>ная в ЗП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грессивное Шассе ВП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2"/>
              <w:tabs>
                <w:tab w:val="clear" w:pos="708"/>
                <w:tab w:val="left" w:pos="792" w:leader="none"/>
              </w:tabs>
              <w:ind w:left="360" w:hanging="0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>Е-клас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рытый Импету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ружная Перемена, законченная в ПП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ратное Корт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ск Наза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sz w:val="20"/>
                <w:lang w:val="uk-UA"/>
              </w:rPr>
              <w:t>Основное Плетение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 = Плетение</w:t>
            </w:r>
            <w:r>
              <w:rPr>
                <w:sz w:val="20"/>
                <w:lang w:val="uk-UA"/>
              </w:rPr>
              <w:t xml:space="preserve"> в ритме Вальса (Х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sz w:val="20"/>
                <w:lang w:val="uk-UA"/>
              </w:rPr>
              <w:t>Основное Плетение, законченое в ПП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 =</w:t>
            </w:r>
            <w:r>
              <w:rPr>
                <w:sz w:val="20"/>
                <w:lang w:val="uk-UA"/>
              </w:rPr>
              <w:t xml:space="preserve"> Плетение в ритме Вальса, законченое в ПП (Х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войной Обратный Спин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ок Назад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60" w:hanging="0"/>
              <w:jc w:val="center"/>
              <w:rPr/>
            </w:pP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sz w:val="20"/>
                <w:lang w:val="uk-UA"/>
              </w:rPr>
              <w:t>-класс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ратный Пивот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/>
            </w:pPr>
            <w:r>
              <w:rPr>
                <w:sz w:val="20"/>
                <w:lang w:val="uk-UA"/>
              </w:rPr>
              <w:t>Плетение из ПП (может заканчиват</w:t>
            </w:r>
            <w:r>
              <w:rPr>
                <w:sz w:val="20"/>
              </w:rPr>
              <w:t>ь</w:t>
            </w:r>
            <w:r>
              <w:rPr>
                <w:sz w:val="20"/>
                <w:lang w:val="uk-UA"/>
              </w:rPr>
              <w:t>ся в ПП)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рытый Телемарк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ткрытый Телемарк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осс Хезитейшн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ыло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ткрытый Импетус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ружный Спин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докрученный Наружный Спин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воротный Лок (может заканчиваться в ПП)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рэг Хезитейшн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вернутый Спин Поворот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воротный Лок ВП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вер Корте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2"/>
              <w:ind w:left="360" w:hanging="0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С-класс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евый Виск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рытое Крыло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ратный Фоллэвей и Слип Пивот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ллэвей Виск (после 1-3 Натурального Поворота)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вер Корте с дополнительным тактом музыки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нтра Чек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/>
            </w:pPr>
            <w:r>
              <w:rPr>
                <w:sz w:val="20"/>
                <w:lang w:val="uk-UA"/>
              </w:rPr>
              <w:t>Открытый Натуральный Поворот (проходящий) (Х.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/>
            </w:pPr>
            <w:r>
              <w:rPr>
                <w:sz w:val="20"/>
                <w:lang w:val="uk-UA"/>
              </w:rPr>
              <w:t>Натуральный Фоллэвей Поворот (Х.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/>
            </w:pPr>
            <w:r>
              <w:rPr>
                <w:sz w:val="20"/>
                <w:lang w:val="uk-UA"/>
              </w:rPr>
              <w:t>Бегущий Спин Поворот (Х.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0"/>
                <w:u w:val="none"/>
                <w:lang w:val="uk-UA"/>
              </w:rPr>
            </w:pPr>
            <w:r>
              <w:rPr>
                <w:b/>
                <w:bCs/>
                <w:sz w:val="20"/>
                <w:u w:val="none"/>
                <w:lang w:val="uk-UA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0"/>
                <w:u w:val="none"/>
                <w:lang w:val="uk-UA"/>
              </w:rPr>
            </w:pPr>
            <w:r>
              <w:rPr>
                <w:b/>
                <w:bCs/>
                <w:sz w:val="20"/>
                <w:u w:val="none"/>
              </w:rPr>
              <w:t>WALTZ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Beginn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" w:leader="none"/>
              </w:tabs>
              <w:ind w:left="439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osed Chang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" w:leader="none"/>
              </w:tabs>
              <w:ind w:left="439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tural Tur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" w:leader="none"/>
              </w:tabs>
              <w:ind w:left="439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e Tur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" w:leader="none"/>
              </w:tabs>
              <w:ind w:left="439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tural Spin Turn</w:t>
            </w:r>
          </w:p>
          <w:p>
            <w:pPr>
              <w:pStyle w:val="Normal"/>
              <w:ind w:left="79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" w:leader="none"/>
              </w:tabs>
              <w:ind w:left="439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derturned Spin Tur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" w:leader="none"/>
              </w:tabs>
              <w:ind w:left="439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his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9" w:leader="none"/>
              </w:tabs>
              <w:ind w:left="439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sse from PP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619" w:hanging="439"/>
              <w:rPr/>
            </w:pPr>
            <w:r>
              <w:rPr>
                <w:sz w:val="20"/>
                <w:lang w:val="en-US"/>
              </w:rPr>
              <w:t>Hesitation Chang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619" w:hanging="43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side Change</w:t>
            </w:r>
            <w:r>
              <w:rPr>
                <w:sz w:val="20"/>
                <w:lang w:val="uk-UA"/>
              </w:rPr>
              <w:t xml:space="preserve"> (</w:t>
            </w:r>
            <w:r>
              <w:rPr>
                <w:sz w:val="20"/>
                <w:lang w:val="en-US"/>
              </w:rPr>
              <w:t>ended in CP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619" w:hanging="43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gressive Chasse to 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E-Cla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619" w:hanging="43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osed Impetu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619" w:hanging="43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side Change ended in PP</w:t>
            </w:r>
          </w:p>
          <w:p>
            <w:pPr>
              <w:pStyle w:val="Normal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619" w:hanging="43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e Cor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619" w:hanging="43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ck Whis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619" w:hanging="43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sic Weave (ISTD) = Weave in Waltz time (H.,IDT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619" w:hanging="43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sic Weave ended in PP (ISTD) = Weave in Waltz time ended in PP (H., IDT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619" w:hanging="43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uble Reverse Spi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619" w:hanging="43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ckward Lock</w:t>
            </w:r>
          </w:p>
          <w:p>
            <w:pPr>
              <w:pStyle w:val="Normal"/>
              <w:ind w:left="18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3"/>
              <w:ind w:left="180" w:hanging="0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D-Cla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e Pivo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ve from PP(may be ended in PP)</w:t>
            </w:r>
          </w:p>
          <w:p>
            <w:pPr>
              <w:pStyle w:val="Normal"/>
              <w:ind w:left="36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Closed Telemar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n Telemar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oss Hesi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n Impet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side Sp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derturned Outside Spin</w:t>
            </w:r>
          </w:p>
          <w:p>
            <w:pPr>
              <w:pStyle w:val="Normal"/>
              <w:ind w:left="36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urning Lock (also ended in PP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rag Hesi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turned Spin Tur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urning Lock to 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ver Cort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C-Cla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ft Whis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osed W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llaway  Reverse and Slip Pivot</w:t>
            </w:r>
          </w:p>
          <w:p>
            <w:pPr>
              <w:pStyle w:val="Normal"/>
              <w:ind w:left="36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llaway Whisk (after 1-3 Natural Tur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ver Corte may danced using an extra bar of mus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ra Chec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n Natural Turn (passing) (H., IDT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llaway Natural Turn (H., IDT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nning SpinTurn (H., IDTA)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9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2" w:leader="none"/>
      </w:tabs>
      <w:jc w:val="center"/>
      <w:outlineLvl w:val="3"/>
    </w:pPr>
    <w:rPr>
      <w:b/>
      <w:bCs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92" w:leader="none"/>
        <w:tab w:val="center" w:pos="1602" w:leader="none"/>
        <w:tab w:val="left" w:pos="2400" w:leader="none"/>
      </w:tabs>
      <w:outlineLvl w:val="4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6:12:00Z</dcterms:created>
  <dc:creator>Богдан</dc:creator>
  <dc:description/>
  <dc:language>en-US</dc:language>
  <cp:lastModifiedBy>Taras</cp:lastModifiedBy>
  <dcterms:modified xsi:type="dcterms:W3CDTF">2004-06-02T13:22:00Z</dcterms:modified>
  <cp:revision>13</cp:revision>
  <dc:subject/>
  <dc:title>Waltz Beginners</dc:title>
</cp:coreProperties>
</file>