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 xml:space="preserve">                         </w:t>
            </w:r>
            <w:r>
              <w:rPr>
                <w:b/>
                <w:bCs/>
                <w:sz w:val="20"/>
              </w:rPr>
              <w:t>РУМБ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Основний Рух (Л.), Закритий Основний Рух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 xml:space="preserve">Відкритий Основний Рух (Л. – зауваження до фігури Основний Рух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Основний Рух на Місці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Альтернативний Основний Ру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Кукарач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Чек з Відкритої КПП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Нью Йорк в Л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Чек з Відкритої ПП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Нью Йорк в П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Спот Поворот ВП (Л.) = Спот Поворот ВП, Свіч Поворот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Спот Поворот ВЛ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Спот Поворот ВЛ, Свіч Поворот ВЛ (також розвинений варіант - 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Поворот під Рукою В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Поворот під Рукою В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Плече до Плеча (Відкрита Позиція або Закрита Позиція – Л., д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Плече до Плеча (лівим боком, також розвинене; правим боком, також розвинене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Рука до Руки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Рука до Руки (ПБП і ЛБП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Прогресивні Кроки Вперед і Наза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Прогресивні Кроки Вперед в ПБП та Л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Прогресивні Кроки Вперед в Правій Тіньовій Позиці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 xml:space="preserve">Бічні Кроки (Бічні Кроки і Кукарачі – Л.,д.), Бічні Кроки (ВЛ або ВП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Кубинські Ро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 xml:space="preserve">Віяло (Л.), Віяло (також розвинене –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Алем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Алемана з Відкритої Позиції (ЛР до ПР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 xml:space="preserve">Алемана з Чеком у Відкриту КПП (Л.) = Алемана (П-р и П-ка діагонально вперед у відкриту КПП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Хокейна Ключка (також з поворотом у Відкриту КПП – 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Хокейна Ключка (може бути закінчена у Відкритій КПП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Натуральна Дзи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Розкриття Назовні ВП і В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 xml:space="preserve">Натуральне Розкриття Назовні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Ускладнене Розкриття Назовні (Л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Близький (Закритий) Хіп Твіст (Л.), Закритий Хіп Твіст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Близький Хіп Твіст, повернений у відкриту КПП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Закритий Хіп Твіст, закінчений у Відкритій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Відкритий Хіп Твіс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Зворотня Дзи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Розкриття Назовні зі Зворотної Дзиг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Фолевей (Л) =Аїд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Спірал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Спіраль з поворотом у відкриту КПП (Л.) = Спіраль – альтернативне закінчення у відкриту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Ло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</w:rPr>
              <w:t>Локон з поворотом у відкриту КПП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Локон – альтернативне закінчення у Відкриту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Розкручування Кана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  <w:lang w:val="ru-RU"/>
              </w:rPr>
              <w:t>Алемана з відкритої Позиції – ПР до ПР (Л.) = Алемана розвинен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sz w:val="20"/>
                <w:lang w:val="ru-RU"/>
              </w:rPr>
              <w:t>Натуральна Дзига (з поворотом П-ки під рукою ВЛ – Л.) = Натуральна Дзига розвинен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взаючі Двері (Л., ISTD</w:t>
            </w:r>
            <w:r>
              <w:rPr>
                <w:sz w:val="20"/>
              </w:rPr>
              <w:t xml:space="preserve">, також </w:t>
            </w:r>
            <w:r>
              <w:rPr>
                <w:sz w:val="20"/>
                <w:lang w:val="ru-RU"/>
              </w:rPr>
              <w:t>Р</w:t>
            </w:r>
            <w:r>
              <w:rPr>
                <w:sz w:val="20"/>
              </w:rPr>
              <w:t>озвинені - ISTD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 Три Алемани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43. Ускладнений Хіп Твіст, також Розвинений – варіант 2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32" w:hanging="360"/>
              <w:rPr>
                <w:sz w:val="20"/>
              </w:rPr>
            </w:pPr>
            <w:r>
              <w:rPr>
                <w:sz w:val="20"/>
              </w:rPr>
              <w:t>44. Безперервний Хіп Твіст</w:t>
            </w:r>
          </w:p>
          <w:p>
            <w:pPr>
              <w:pStyle w:val="Normal"/>
              <w:ind w:left="432" w:hanging="360"/>
              <w:rPr/>
            </w:pPr>
            <w:r>
              <w:rPr>
                <w:sz w:val="20"/>
              </w:rPr>
              <w:t xml:space="preserve">45. Безперервний Хіп Твіст по Колу </w:t>
            </w:r>
            <w:r>
              <w:rPr>
                <w:sz w:val="20"/>
                <w:lang w:val="ru-RU"/>
              </w:rPr>
              <w:t>(Л.) = Хіп Твіст по Колу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432" w:hanging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ind w:left="432" w:hanging="360"/>
              <w:rPr>
                <w:sz w:val="20"/>
              </w:rPr>
            </w:pPr>
            <w:r>
              <w:rPr>
                <w:sz w:val="20"/>
              </w:rPr>
              <w:t>С-клас</w:t>
            </w:r>
          </w:p>
          <w:p>
            <w:pPr>
              <w:pStyle w:val="Normal"/>
              <w:ind w:left="432" w:hanging="360"/>
              <w:rPr/>
            </w:pPr>
            <w:r>
              <w:rPr>
                <w:sz w:val="20"/>
                <w:lang w:val="ru-RU"/>
              </w:rPr>
              <w:t xml:space="preserve">46. Прес Лінія (Л.) = Прес Лінія (Розвинена Кукарача Вперед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432" w:hanging="360"/>
              <w:rPr/>
            </w:pPr>
            <w:r>
              <w:rPr>
                <w:sz w:val="20"/>
                <w:lang w:val="ru-RU"/>
              </w:rPr>
              <w:t>47</w:t>
            </w:r>
            <w:r>
              <w:rPr>
                <w:sz w:val="20"/>
              </w:rPr>
              <w:t>. Фехтування – Спот Поворот або Спін Закінчення (Л.,д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Фехтування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48. Три Трійки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49. Три Трійки, закінчені в Позиції Віяло (Л.,д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Три Трійки з закінченням Віяло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50. Три Алемани, розвинений варіант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</w:rPr>
              <w:t>51. Ускладнений Хіп Твіст Розвинений</w:t>
            </w:r>
            <w:r>
              <w:rPr>
                <w:sz w:val="20"/>
                <w:lang w:val="ru-RU"/>
              </w:rPr>
              <w:t xml:space="preserve"> – варіант 1</w:t>
            </w:r>
            <w:r>
              <w:rPr>
                <w:sz w:val="20"/>
              </w:rPr>
              <w:t xml:space="preserve"> (з використанням Прес Лінії у п-ра - ISTD)</w:t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432" w:hanging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432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УМ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Основное Движение (Л.), Закрытое Основное Движение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 xml:space="preserve">Открытое Основное Движение (Л. -примечание к фигуре Основное Движение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Основное Движение на Месте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ьтернативное Основное Движ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карач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Чек из Открытой КПП (Л.) = Нью Йорк в Л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Чек из Открытой ПП (Л.) = Нью Йорк в П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Спот Поворот ВП (Л.) = Спот Поворот ВП, Свич Поворот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 xml:space="preserve">Спот Поворот ВЛ (Л.) = Спот Поворот ВЛ, Свич Поворот ВЛ (также развитие фигуры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од Рукой В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под рукой ВП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ечо к Плечу (Открытая Позиция или Закрытая Позиция – Л., д.) = Плечо к Плечу (левым боком, также развитие фигуры; правым боком, также развитие фигуры - 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а к Руке (Л.) = Рука к Руке (ПБП и ЛБП -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ессивные Шаги Вперед и Наза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Прогрессивные Шаги Вперед в ПБП и ЛБ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ессивные Шаги Вперед в Правой Теневой Пози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ковые Шаги (Боковые Шаги и Кукарачи – Л.,д.), Боковые Шаги (ВЛ и ВП -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бинские Ро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ер (Л.), Веер (также развитие фигуры -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ема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лемана из Открытой Позиции (ЛР к ПР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лемана с Чеком в Открытой КПП (Л.) = Алемана (П-р и П-ша диагонально вперед в Открытой КПП - ISTD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Хоккейная Клюшка (также с поворотом в Открытую КПП - Л.) = Хоккейная Клюшка (законченная в Откр.КПП) 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туральный Волч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крытие Наружу ВП и В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 xml:space="preserve">Натуральное Раскрытие Наружу 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ложненное Раскрытие Наружу (Л.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Близкий( Закрытый )Хип Твист (Л.), Закр. Хип Твист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Близкий Хип Твист, повернутый в Открытую КПП (Л.) = Закрытый Хип Твист, законченный в Открытой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рытый Хип Твис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тный Волч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Раскрытие Наружу из Обратного Волчк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Фоллэвей (Л.) = Аид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ирал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Спираль с поворотом в Открытую КПП (Л.) = Спираль – альтернативное окончание в Открытую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ит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Завиток с поворотом в Открытую КПП (Л.) = Завиток – альтернативное окончание в Открытую К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кручивание Кана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Алемана из Открытой Позиции ПР к ПР (Л.) = Алемана – развитие фигуры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атуральный Волчок в поворотом п-ши под рукой ВЛ (Л.) = Развитие фигуры Натуральный Волчок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Скользящие Двери (Л.,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 xml:space="preserve">, также Развитие фигуры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и Алема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Усложненный Хип Твист, также Развитие – вариант 2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епрерывный Хип Твист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ru-RU"/>
              </w:rPr>
              <w:t>45. Непрерывный Хип Твист по Кругу (Л.) = Хип Твист по Кругу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-класс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</w:rPr>
              <w:t xml:space="preserve">46. </w:t>
            </w:r>
            <w:r>
              <w:rPr>
                <w:sz w:val="20"/>
                <w:lang w:val="ru-RU"/>
              </w:rPr>
              <w:t>Пресс Линия(</w:t>
            </w:r>
            <w:r>
              <w:rPr>
                <w:sz w:val="20"/>
              </w:rPr>
              <w:t>Л.</w:t>
            </w:r>
            <w:r>
              <w:rPr>
                <w:sz w:val="20"/>
                <w:lang w:val="ru-RU"/>
              </w:rPr>
              <w:t>) = Пресс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Линия (Развитие фигуры Кукарача Вперед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47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Фехтование – Спот Поворот или Спин Окончание (Л.</w:t>
            </w:r>
            <w:r>
              <w:rPr>
                <w:sz w:val="20"/>
              </w:rPr>
              <w:t>д.</w:t>
            </w:r>
            <w:r>
              <w:rPr>
                <w:sz w:val="20"/>
                <w:lang w:val="ru-RU"/>
              </w:rPr>
              <w:t>) = Фехтование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8. Три Тройки 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49. Три Тройки, законченные в позиции Веер (Л., д.) = Три Тройки с окончанием Веер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0. Развитие фигуры Три Алеманы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51. Развитие фигуры Усложненный Хип Твист- вариант 1(с использованием Пресс Линии у п-ра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       </w:t>
            </w:r>
            <w:r>
              <w:rPr>
                <w:b/>
                <w:bCs/>
                <w:sz w:val="20"/>
                <w:lang w:val="en-US"/>
              </w:rPr>
              <w:t>RUM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D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cla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Movement (L.), Closed Basic Movement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Open Basic Movement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Basic Movement in Pl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Alternative Basic Mov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ucarach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heck from Open CPP (L.) = New York to LSP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heck from Open CPP (L.) = New York to RSP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pot Turn to R (L.) = Spot Turn to R, Switch Turn to R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pot Turn to L (L.) = Spot Turn to L, Switch Turn to L also Development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Underarm Turn to 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Underarm Turn to 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houlder to Shoulder  (Open Position or Closed Position-L., S.) = Shoulder to Shoulder (LS and RS also Development – 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Hand to Hand (L.) = Hand to Hand (to RSP and LSP –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Progressive Walks Forward and Ba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Progressive Walks Forward in RSP and LSP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Progressive Walks Forward in Right Shadow Pos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ide Steps (Side Steps and Cucarachas – L., S.), Side Steps (To L or R -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uban Roc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Fan (L.; ISTD, also Development –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Alem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Alemana from Open Position (L.), Alemana (with L to R hand Hold –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Alemana – M and Ld end diagonally Fwd in Open CPP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Hockey Stick (also) turned to open CPP ( L.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Natural T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Opening out to R and 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Natural Opening Out Movement 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 xml:space="preserve">L.S </w:t>
            </w:r>
            <w:r>
              <w:rPr>
                <w:sz w:val="20"/>
              </w:rPr>
              <w:t>.,</w:t>
            </w:r>
            <w:r>
              <w:rPr>
                <w:sz w:val="20"/>
                <w:lang w:val="en-US"/>
              </w:rPr>
              <w:t>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Advanced Opening Out Movement ( L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lose (Closed) Hip Twist ( L.)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Closed  Hip Twis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lose Hip Twist turned to Open  CPP (L.) = Closed Hip Twist : Alternative finishing position – Open CPP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Open Hip Twis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Reverse T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Opening Out from Reverse Top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Fallaway (L.) = Aida 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pi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Spiral turned to Open CPP (L.) = Spiral – Alternative finishing position – Open CPP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ur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Curl turned to Open CPP (L.) = Curl – Alternative finishing position – Open CP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Rope Spining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  <w:lang w:val="en-US"/>
              </w:rPr>
              <w:t>39. Alemana from Open Position with R to R Hand Hold ( L.) = Alemana - Developm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  <w:lang w:val="en-US"/>
              </w:rPr>
              <w:t>Natural Top (Ld turn to L under rais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m</w:t>
            </w:r>
            <w:r>
              <w:rPr>
                <w:sz w:val="20"/>
              </w:rPr>
              <w:t>s</w:t>
            </w:r>
            <w:r>
              <w:rPr>
                <w:sz w:val="20"/>
                <w:lang w:val="en-US"/>
              </w:rPr>
              <w:t>(L.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 Top Development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1. </w:t>
            </w:r>
            <w:r>
              <w:rPr>
                <w:sz w:val="20"/>
                <w:lang w:val="en-US"/>
              </w:rPr>
              <w:t>Sliding Doo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(L</w:t>
            </w:r>
            <w:r>
              <w:rPr>
                <w:sz w:val="20"/>
              </w:rPr>
              <w:t>.,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also Development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</w:t>
            </w:r>
            <w:r>
              <w:rPr>
                <w:sz w:val="20"/>
                <w:lang w:val="en-US"/>
              </w:rPr>
              <w:t>Three Aleman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. </w:t>
            </w:r>
            <w:r>
              <w:rPr>
                <w:sz w:val="20"/>
                <w:lang w:val="en-US"/>
              </w:rPr>
              <w:t>Advanced Hip Twist, also Development – method 2 (ISTD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. </w:t>
            </w:r>
            <w:r>
              <w:rPr>
                <w:sz w:val="20"/>
                <w:lang w:val="en-US"/>
              </w:rPr>
              <w:t>Continuos Hip Tw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. </w:t>
            </w:r>
            <w:r>
              <w:rPr>
                <w:sz w:val="20"/>
                <w:lang w:val="en-US"/>
              </w:rPr>
              <w:t>Continuos Circular Hip Twist (L.) = Circular Hip Twist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C-Class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46. </w:t>
            </w:r>
            <w:r>
              <w:rPr>
                <w:sz w:val="20"/>
                <w:lang w:val="en-US"/>
              </w:rPr>
              <w:t>Press Line (L.)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Press Line (Development Forward Cucaracha-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7. </w:t>
            </w:r>
            <w:r>
              <w:rPr>
                <w:sz w:val="20"/>
                <w:lang w:val="en-US"/>
              </w:rPr>
              <w:t>Fencing – Spot Turn or Spin ending ( L.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) = Fencing(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8. </w:t>
            </w:r>
            <w:r>
              <w:rPr>
                <w:sz w:val="20"/>
                <w:lang w:val="en-US"/>
              </w:rPr>
              <w:t>Threee Threes ( L.,S.;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9. </w:t>
            </w:r>
            <w:r>
              <w:rPr>
                <w:sz w:val="20"/>
                <w:lang w:val="en-US"/>
              </w:rPr>
              <w:t>Three Threes finished in Fan position( L., S.,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  <w:r>
              <w:rPr>
                <w:sz w:val="20"/>
                <w:lang w:val="en-US"/>
              </w:rPr>
              <w:t>Three Alemanas, Development(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1. </w:t>
            </w:r>
            <w:r>
              <w:rPr>
                <w:sz w:val="20"/>
                <w:lang w:val="en-US"/>
              </w:rPr>
              <w:t>Advanced Hip Twist Development</w:t>
            </w:r>
            <w:r>
              <w:rPr>
                <w:sz w:val="20"/>
                <w:lang w:val="ru-RU"/>
              </w:rPr>
              <w:t xml:space="preserve"> –</w:t>
            </w:r>
            <w:r>
              <w:rPr>
                <w:sz w:val="20"/>
                <w:lang w:val="en-US"/>
              </w:rPr>
              <w:t xml:space="preserve"> method 1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4" w:leader="none"/>
      </w:tabs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38:00Z</dcterms:created>
  <dc:creator>Obriy Ltd.</dc:creator>
  <dc:description/>
  <dc:language>en-US</dc:language>
  <cp:lastModifiedBy>Taras</cp:lastModifiedBy>
  <dcterms:modified xsi:type="dcterms:W3CDTF">2004-06-02T13:03:00Z</dcterms:modified>
  <cp:revision>31</cp:revision>
  <dc:subject/>
  <dc:title>Джайв</dc:title>
</cp:coreProperties>
</file>