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0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АМБА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чатківц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Основні Рухи і Альтернативні Основні Рухи: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а) Натуральний Основний Рух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б) Зворотній Основний Рух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в) Боковий Основний Ру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(Л., 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огресивний Основний Рух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овнішній Основний Рух (Л.,д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амба Віски ВЛ і ВП (Л.),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</w:rPr>
              <w:t>Віски ВЛ і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оменадний Самба Кр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Боковий Самба Крок (може закінчуватися у Відкритій ПП, Закритій Позиції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амба Крок на Місці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 xml:space="preserve">Вольта в Просуванні ВЛ, Вольта в Просуванні ВП (Л.) = Кріс Крос (Л., 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Бота Фого в Просуванні (Л.) =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</w:rPr>
              <w:t>Бота Фого в Просуванні Впере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</w:rPr>
              <w:t>Е-кла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val="ru-RU"/>
              </w:rPr>
              <w:t>Вольта Спот Поворот ВП для П-ки (Л.) = Віск ВЛ з Поворотом П-ки під рукою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Вольта Спот Поворот ВЛ для П-ки (Л.) = Віск ВП з Поворотом П-ки під рукою ВЛ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Ритм Баунс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Звичайна Вольта ВП або ВЛ (Л.,д.) = Вольта в Просуванні в Закритій Позиції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Спот Вольт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Тіньові Бота Фого (Л.) = Кріс Крос Бота Фого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Бота Фого в Просуванні Наза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Променадні Бота Фого (Л.) = Бота Фого в ПП і КПП (</w:t>
            </w:r>
            <w:r>
              <w:rPr>
                <w:sz w:val="20"/>
                <w:lang w:val="en-US"/>
              </w:rPr>
              <w:t>ISTD</w:t>
            </w:r>
          </w:p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Соло Вольта Спот Поворот ВП і ВЛ (в ритмі </w:t>
            </w:r>
            <w:r>
              <w:rPr>
                <w:sz w:val="20"/>
                <w:lang w:val="en-US"/>
              </w:rPr>
              <w:t>SaS</w:t>
            </w:r>
            <w:r>
              <w:rPr>
                <w:sz w:val="20"/>
              </w:rPr>
              <w:t xml:space="preserve"> – Л.) = Соло Спот Вольта ВП і ВЛ (в ритмі </w:t>
            </w:r>
            <w:r>
              <w:rPr>
                <w:sz w:val="20"/>
                <w:lang w:val="en-US"/>
              </w:rPr>
              <w:t>SaS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Методи Зміни Ніг – Метод 1,2 (Л.), Зміни Ніг 1,2,3,4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Тіньова Вольта в Просуванні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Зворотній Повор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Корта Джа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val="ru-RU"/>
              </w:rPr>
              <w:t>Роки в Близькій Позиції з ПН і ЛН (Л.) = Закриті Рок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Фігури, які можуть виконуватись з однакових ніг в Правій Тіньовій Позиції: Бота Фого в Просуванні Вперед, Тіньова Вольта в Просуванні, Самба Кроки, Ритм Баун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Д</w:t>
            </w:r>
            <w:r>
              <w:rPr>
                <w:b/>
                <w:bCs/>
                <w:sz w:val="20"/>
              </w:rPr>
              <w:t>-кла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Тіньова Вольта по Колу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5. Корта Джака (після 7-го кроку П-р може танцювати партію П-ки і навпаки)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6. Соло Спот Вольта ВП або ВЛ, повторена 2-3 рази (ритм </w:t>
            </w:r>
            <w:r>
              <w:rPr>
                <w:sz w:val="20"/>
                <w:lang w:val="en-US"/>
              </w:rPr>
              <w:t>SaSaSaS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Відкриті Роки ВП і ВЛ (Л.) =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Відкриті Рок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8. Роки Назад з ПН і ЛН (Л.) = Роки Наза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Кос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0. Розкручування від руки (Л.,д.;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1. Зміна Ніг – Метод 8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2. Аргентинські Кроси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33. Безперервна Вольта Спот Поворот ВП (Л.) = Мейпоул (П-р повертається ВЛ – 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34. Безперервна Вольта Спот Поворот ВЛ (Л.) = Мейпоул (П-р повертається ВП – 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5. Біг з ПП в КПП (Л.) = Променадний і Контрпроменадний Біг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 Кроки Крузадос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7. Локи Крузадос в Тіньовій Позиції (Л.) = Локи Крузадос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 Контра Бота Фог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39. Вольта по Колу ВЛ (Л.) = Карусель ВЛ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 Вольта по Колу ВП (Л.) =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русель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 Натуральний Ро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 Поворот на Трьох Кроках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43. Самба Локи</w:t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>44. Корта Джака з Поворотом на ¾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, Корта Джака 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Правій Тіньовій Позиції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45. Методи Зміни Ніг – Метод 3,4 (Л.), Зміни Ніг 5,6,7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Фігури, які можуть виконуватися з однакових ніг в Правій Тіньовій Позиції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ки Крузадос, Локи Крузадос, Корта Джа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клас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46</w:t>
            </w:r>
            <w:r>
              <w:rPr>
                <w:sz w:val="20"/>
              </w:rPr>
              <w:t>. Вольта в Просуванні в ускладненому ритмі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47. Зворотній Рол (Закрита Позиція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8. Аргентинські Кроси Розвинені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МБА</w:t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инающие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сновные Движения и Альтернативные Основные Движения:</w:t>
            </w:r>
          </w:p>
          <w:p>
            <w:pPr>
              <w:pStyle w:val="Normal"/>
              <w:ind w:left="50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) Натуральное Основное Движение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б) Обратное Основное Движение</w:t>
            </w:r>
          </w:p>
          <w:p>
            <w:pPr>
              <w:pStyle w:val="Normal"/>
              <w:ind w:left="504" w:hanging="0"/>
              <w:rPr/>
            </w:pPr>
            <w:r>
              <w:rPr>
                <w:sz w:val="20"/>
                <w:lang w:val="ru-RU"/>
              </w:rPr>
              <w:t xml:space="preserve">в) Боковое Основное Движение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ессивное Основное Дви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ружное Основное Движение (Л.,д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мба Виски ВЛ и ВП (Л.),</w:t>
            </w:r>
          </w:p>
          <w:p>
            <w:pPr>
              <w:pStyle w:val="Normal"/>
              <w:ind w:left="144" w:hanging="0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>Виски ВЛ и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менадный Самба Хо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ковой Самба Ход (может заканчиваться в Открытой ПП, Закрытой Позици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мба Ход на Мест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Вольта с Продвижением ВЛ, Вольта с Продвижением ВП (Л.) =      Крисс Кросс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Бота Фого в Продвижении (Л.) = Бота Фого в Продвижении Впере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Е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Вольта Спот Поворот ВП для П-ши (Л.) = Виск ВЛ с Поворотом П-ши под рукой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Вольта Спот Поворот ВЛ для П-ши (Л.) = Виск ВП с Поворотом П-ши под рукой ВЛ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Ритм Баунс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Обычная Вольта ВП или ВЛ (Л.,д.) = Вольта в Продвижении в Закрытой Позици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Спот Вольт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Теневые Бота Фого (Л) = Крисс Кросс Бота Фого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Бота Фого в Продвижении Наза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менадные Бота Фого (Л.) = Бота Фого в ПП и КПП (</w:t>
            </w:r>
            <w:r>
              <w:rPr>
                <w:sz w:val="20"/>
                <w:lang w:val="en-US"/>
              </w:rPr>
              <w:t>ISTD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Соло Вольта Спот Поворот ВП и ВЛ (в ритме </w:t>
            </w:r>
            <w:r>
              <w:rPr>
                <w:sz w:val="20"/>
                <w:lang w:val="en-US"/>
              </w:rPr>
              <w:t>SaS</w:t>
            </w:r>
            <w:r>
              <w:rPr>
                <w:sz w:val="20"/>
                <w:lang w:val="ru-RU"/>
              </w:rPr>
              <w:t xml:space="preserve"> – Л.) = Соло Спот Вольта ВП и ВЛ (в ритме </w:t>
            </w:r>
            <w:r>
              <w:rPr>
                <w:sz w:val="20"/>
                <w:lang w:val="en-US"/>
              </w:rPr>
              <w:t>SaS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оды Смены Ног – Метод 1,2 (Л.), Смены Ног 1,2,3,4 (</w:t>
            </w:r>
            <w:r>
              <w:rPr>
                <w:sz w:val="20"/>
                <w:lang w:val="en-US"/>
              </w:rPr>
              <w:t>ISTD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Теневая Вольта в Продвижени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ратный Поворо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рта Джа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Роки в Близкой Позиции с ПН и ЛН (Л.) = Закрытые Рок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гуры, которые могут исполняться с одинаковых ног в Правой Теневой Позиции: Бота Фого в Продвижении Вперед, Теневая Вольта в Продвижении, Самба Ход, Ритм Баунс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Д</w:t>
            </w:r>
            <w:r>
              <w:rPr>
                <w:b/>
                <w:bCs/>
                <w:sz w:val="20"/>
              </w:rPr>
              <w:t>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Теневая Вольта по Кругу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Корта Джака (после 7-го шага П-р может танцевать партию П-ши и наоборот)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Соло Спот Вольта ВП или ВЛ, повторенная 2-3 раз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Открытые Роки ВП и ВЛ (Л.) = Открытые Рок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Роки Назад с ПН и ЛН (Л.) = Роки Наза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Ко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Раскручивание от Руки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Смена Ног – Метод 8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Аргентинские Кроссы (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Непрерывная Вольта Спот Поворот ВП (Л.)= Мейпоул (П-р поворачивается ВЛ – 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Непрерывная Вольта Спот Поворот ВЛ (Л.= Мейпоул (П-р поворачивается ВП – Л.,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Пробежки из ПП в КПП (Л.) = Променадный и Контрпроменадный Бег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аги Крузадо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Локи Крузадос в Теневой Позиции (Л.) = Локи Крузадос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ра Бота Ф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Вольта по Кругу ВЛ (Л.) = Карусель ВЛ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Вольта по Кругу ВП (Л.) = Карусель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туральный Рол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орот на Трех Шага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мба Ло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Корта Джака с Поворотом на ¾ В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, Корта Джака в Правой Теневой Пози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Методы Смены Ног – Метод 3,4 (Л.), Смены Ног 5,6,7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14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50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гуры, которые могут исполняться с одноименных ног в Правой Теневой Позиции: Шаги Крузадос, Локи Крузадос, Корта Джака.</w:t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клас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Вольта в Продвижении в усложненном ритме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 xml:space="preserve">Обратный Ролл (Закр.Позиция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ru-RU"/>
              </w:rPr>
              <w:t>Развитие фигуры Аргентинские Кроссы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AMBA</w:t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er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4" w:leader="none"/>
              </w:tabs>
              <w:ind w:left="324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ic Movement and Alternative Basic Movement:</w:t>
            </w:r>
          </w:p>
          <w:p>
            <w:pPr>
              <w:pStyle w:val="3"/>
              <w:numPr>
                <w:ilvl w:val="1"/>
                <w:numId w:val="3"/>
              </w:numPr>
              <w:tabs>
                <w:tab w:val="clear" w:pos="709"/>
              </w:tabs>
              <w:ind w:left="684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tural Basic Movement</w:t>
            </w:r>
          </w:p>
          <w:p>
            <w:pPr>
              <w:pStyle w:val="3"/>
              <w:numPr>
                <w:ilvl w:val="1"/>
                <w:numId w:val="3"/>
              </w:numPr>
              <w:tabs>
                <w:tab w:val="clear" w:pos="709"/>
              </w:tabs>
              <w:ind w:left="684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e Basic Movement</w:t>
            </w:r>
          </w:p>
          <w:p>
            <w:pPr>
              <w:pStyle w:val="3"/>
              <w:numPr>
                <w:ilvl w:val="1"/>
                <w:numId w:val="3"/>
              </w:numPr>
              <w:tabs>
                <w:tab w:val="clear" w:pos="709"/>
              </w:tabs>
              <w:ind w:left="684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de Basic Movement (L., S.; ISTD)</w:t>
            </w:r>
          </w:p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gressive Basic Movement</w:t>
            </w:r>
          </w:p>
          <w:p>
            <w:pPr>
              <w:pStyle w:val="3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side Basic (L., S.)</w:t>
            </w:r>
          </w:p>
          <w:p>
            <w:pPr>
              <w:pStyle w:val="3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ba Whisks to L and R (L.), Whisks to L and R (ISTD)</w:t>
            </w:r>
          </w:p>
          <w:p>
            <w:pPr>
              <w:pStyle w:val="3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menade Samba Walk</w:t>
            </w:r>
          </w:p>
          <w:p>
            <w:pPr>
              <w:pStyle w:val="3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de Samba Walk</w:t>
            </w:r>
          </w:p>
          <w:p>
            <w:pPr>
              <w:pStyle w:val="3"/>
              <w:ind w:left="14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3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ionary Samba  Walk</w:t>
            </w:r>
          </w:p>
          <w:p>
            <w:pPr>
              <w:pStyle w:val="3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Travelling Voltas to L, Travelling Voltas to R (L.)</w:t>
            </w:r>
            <w:r>
              <w:rPr>
                <w:sz w:val="20"/>
                <w:lang w:val="uk-UA"/>
              </w:rPr>
              <w:t xml:space="preserve"> =</w:t>
            </w:r>
            <w:r>
              <w:rPr>
                <w:sz w:val="20"/>
                <w:lang w:val="en-US"/>
              </w:rPr>
              <w:t xml:space="preserve"> Criss Cross (L.,S.; ISTD)</w:t>
            </w:r>
          </w:p>
          <w:p>
            <w:pPr>
              <w:pStyle w:val="3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Travelling Bota Fogos (L.)</w:t>
            </w:r>
            <w:r>
              <w:rPr>
                <w:sz w:val="20"/>
                <w:lang w:val="uk-UA"/>
              </w:rPr>
              <w:t xml:space="preserve"> =</w:t>
            </w:r>
            <w:r>
              <w:rPr>
                <w:sz w:val="20"/>
                <w:lang w:val="en-US"/>
              </w:rPr>
              <w:t xml:space="preserve"> Travelling Bota Fogos Forward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cla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Volta Spot Turn to R for Ld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Whisk to L (M may lead Ld to turn R - 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Volta Spot Turn to L for Ld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Whisk to R (M may lead Ld to turn L - 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hythm Bounce (L.,S.; 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Simple Volta to R or L (L.,S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Travelling Volta (Closed Position - 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ot Volta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dow Bota Fogos (L.) = Criss Cross Bota Fogos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velling Bota Fogos Back (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Promenade Bota Fogos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Bota Fogos to PP and CPP (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Solo Volta Spot Turn to R and L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Solo Spot Volta to R and L (ISTD)</w:t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hods of Changing Feet – Method 1,2 (L.), Foot Changes 1,2,3,4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dow Travelling Volta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e Tu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ta Ja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Close Rocks on RF and LF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Closed Rocks (ISTD)</w:t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4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cla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dow Circular Volta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ta Jaka (notes - ISTD)</w:t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lo Spot Volta (SaSaSaS – 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Open Rocks to R and L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Open Rocks (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Backward Rocks on RF and LF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Back Rocks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lling off the Arm (L.,S.; 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ot Change – Method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gentine Crosses (L.,S.; 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Continuous Volta Spot Turn to R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Maypole (M turning L – L.,S.; 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Continuous Volta Spot Turn to L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Maypole (M turning R – L.,S.; 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Promenade to Counter Promenade Runs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Promenade and Counter Promenade Runs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uzados Wal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Cruzados Locks in Shadow Position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Cruzados Locks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a Bota Fogo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Circular Voltas to L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Roundabout to L (IST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Circular Voltas to R (L.)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Roundabout to R (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tural Ro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Step Tu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ba Loc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ta Jaka (Notes - ISTD), Corta Jaka in Right Shadow Pos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hods of Changes Feet – Method 3,4 (L.), Foot Changes 5,6,7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-cla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ta Development (ISTD)</w:t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e Roll (Сlosed Position - IST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gentine Crosses Development (ISTD)</w:t>
            </w:r>
          </w:p>
          <w:p>
            <w:pPr>
              <w:pStyle w:val="Normal"/>
              <w:ind w:left="14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900" w:right="746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6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144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504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17:00Z</dcterms:created>
  <dc:creator>Obriy Ltd.</dc:creator>
  <dc:description/>
  <dc:language>en-US</dc:language>
  <cp:lastModifiedBy>Taras</cp:lastModifiedBy>
  <dcterms:modified xsi:type="dcterms:W3CDTF">2004-06-01T18:18:00Z</dcterms:modified>
  <cp:revision>37</cp:revision>
  <dc:subject/>
  <dc:title>Джайв</dc:title>
</cp:coreProperties>
</file>