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ВІКСТЕП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чатківц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Четвертний Поворот В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Четвертний Поворот ВЛ (каблучний Півот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туральний Поворот (в кутку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туральний Поворот з Хезітейш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туральний Півот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туральний Спін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гресивне Шас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Шасе Зворотній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Локстеп Впере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Локстеп Наза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гресивне Шасе В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іпль Шасе ВП (в кутку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іпль Шасе ВП (вздовж сторони майданчик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 xml:space="preserve">Тіпль Шасе ВЛ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туральний Поворот і Локстеп Наза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іжуче Закінчен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-кла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критий Імпету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одвійний Зворотній Спі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иг Заг, Лок Назад, Біжуче Закінченн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Крос Шас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міна Напрям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воротній Пів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едокручений Спін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гресивне Шасе ВП з поворотом ВЛ, закінчене спиною ДЦ або в Л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Швидкий Відкритий Зворотні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іжучий Правий Повор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Чотири Швидкі Біжуч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Румба Кро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Ховер Корт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едокручене Тіпль Шас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-кла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критий Телемар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Крос Свів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іпсі В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іпсі В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Шість Швидких Біжучи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Фіш Тей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Біжучий Спін Поворот (Х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іжуче Закінчення, закінчене в ПП (див.Вступ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ИКСТЕП</w:t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инающ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твертной Поворот В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Четвертной Поворот ВЛ (каблучный Пиво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Натуральный Поворот (в углу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Натуральный Поворот с Хезитейш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Натуральный Пивот Повор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Натуральный Спин Повор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Прогрессивное Шасс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Шассе Обратный Повор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Локстэп Впере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Локстэп Наза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Прогрессивное Шассе В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Типль Шассе ВП (в углу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Типль Шассе ВП (вдоль стороны площадки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Типль Шассе ВЛ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ru-RU"/>
              </w:rPr>
              <w:t>Натуральный Поворот и Локстэп Наза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гущее Окончани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t>Е-клас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рытый Импету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войной Обратный Сп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иг Заг, Лок Назад, Бегущее Оконча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осс Шасс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мена Напра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тный Пив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довернутый Спин Повор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рессивное Шассе ВП с поворотом ВЛ, законченное спиной ДЦ или в Л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ыстрый Открытый Обрат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гущий Правый Поворо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тыре Быстрых Бегущи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мба Крос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овер Корт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довернутое Типль Шассе</w:t>
            </w:r>
          </w:p>
          <w:p>
            <w:pPr>
              <w:pStyle w:val="Normal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t>С-клас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рытый Телемар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осс Свив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си В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си В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Шесть Быстрых Бегущи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Фиш Тэй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Бегущий Спин Поворот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Бегущее Окончание, законченное в ПП (см.Вступл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 xml:space="preserve">             </w:t>
            </w:r>
            <w:r>
              <w:rPr>
                <w:sz w:val="20"/>
              </w:rPr>
              <w:t>QUICKSTEP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Beginn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rter Turn to 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Quarter Turn to L (Heel Pivo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 Turn (at a corn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 Turn with Hes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 Pivot 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 Spin 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rogressive Cha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asse Reverse 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rward 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ackward 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rogressive Chasse to 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ipple Chasse to R (at a corn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ipple Chasse to R (along side of roo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ipple Chasse to L (H</w:t>
            </w:r>
            <w:r>
              <w:rPr>
                <w:sz w:val="20"/>
              </w:rPr>
              <w:t>.,</w:t>
            </w:r>
            <w:r>
              <w:rPr>
                <w:sz w:val="20"/>
                <w:lang w:val="en-US"/>
              </w:rPr>
              <w:t xml:space="preserve"> ID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 Turn and Back 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nning Finis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c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ed Impet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Double Reverse Sp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Zig Zag, Back Lock, Running Fin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ross Cha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ange of Di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D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c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erse P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Underturned Spin 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rogressive Chasse to R</w:t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Quick Open Reve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nning Right 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ur Quick R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mba Cros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over Co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31. Underturned Tipple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-</w:t>
            </w:r>
            <w:r>
              <w:rPr>
                <w:b/>
                <w:bCs/>
                <w:sz w:val="20"/>
                <w:lang w:val="en-US"/>
              </w:rPr>
              <w:t>cla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  <w:lang w:val="en-US"/>
              </w:rPr>
              <w:t>Closed Telemar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3. </w:t>
            </w:r>
            <w:r>
              <w:rPr>
                <w:sz w:val="20"/>
                <w:lang w:val="en-US"/>
              </w:rPr>
              <w:t>Cross Swi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4. </w:t>
            </w:r>
            <w:r>
              <w:rPr>
                <w:sz w:val="20"/>
                <w:lang w:val="en-US"/>
              </w:rPr>
              <w:t>Tipsy to 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5. </w:t>
            </w:r>
            <w:r>
              <w:rPr>
                <w:sz w:val="20"/>
                <w:lang w:val="en-US"/>
              </w:rPr>
              <w:t>Tipsy to 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6. </w:t>
            </w:r>
            <w:r>
              <w:rPr>
                <w:sz w:val="20"/>
                <w:lang w:val="en-US"/>
              </w:rPr>
              <w:t>Six Quick Ru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37. Fish Tail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38. Running Spin Turn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>(H., IDTA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39. Running Finish ended </w:t>
            </w:r>
          </w:p>
          <w:p>
            <w:pPr>
              <w:pStyle w:val="Normal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2" w:right="748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6:58:00Z</dcterms:created>
  <dc:creator>Obriy Ltd.</dc:creator>
  <dc:description/>
  <dc:language>en-US</dc:language>
  <cp:lastModifiedBy>Taras</cp:lastModifiedBy>
  <dcterms:modified xsi:type="dcterms:W3CDTF">2004-06-02T13:21:00Z</dcterms:modified>
  <cp:revision>26</cp:revision>
  <dc:subject/>
  <dc:title>Джайв</dc:title>
</cp:coreProperties>
</file>