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курс Кубок  Ялты-2010   г. Ялта, гостиничный комплекс "Ялта-Интурист"     27-28 марта 2010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02 Дети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Владимир Ковшов (Донец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Петр Путилин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ндатная, регистрационная комиссии Наталья Путилина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ева Светлана, Михайлуца Елена 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skrutdance@yandex.ru     (067)429 31 36    (066)7777 9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 . Левенко Ирина(Керч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 . Путилина Наталья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 . Баев Александр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 . Благоразумная Марина(Одесс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 . Литвиненко Юлия(Мели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 . Беньяминова Ирина(Славянс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 . Цырлина Александра(Харько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 . Глянько Ирина(Краматорс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 . Мухина Дарья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3 . Чусова Жанна(Севас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 . Новосёлов Игорь(Мели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 . Широковская Александра(Харько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2 . Орлова Татьяна(Севас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3 . Болюта Игорь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 . Очеретяная Наталья(Ял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 . Патаман Сергей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2 . Переяслова Елена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№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Уч  Партнер                  Город     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Партнерша                Клуб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7    Кирилл Буглов            Алушта                   Майер Анастасия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Ксения Квачкова          М-Стиль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9    Игорь Охрименко          Симферополь              Путилин Петр ;Наталья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ия Хмель              Аргос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1    Михаил Чибисов           Симферополь              Путилин Петр ;Наталья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ия Степанчишина       Аргос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92    Даниил Цикаленко         Димитров                 Мазур Елена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иктория Самойленко      Веста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7   Илья Вовк                Мелитополь               Новосёловы Игорь;Виктор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Полина Хрущ              Виктория-Престиж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32   Кирилл Блувбанд          Харьков                  Широковская Александра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та Блувбанд           Горизон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33   Денис Таран              Харьков                  Широковская Александра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вгения Демченко         Горизон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34   Дмитрий Оськин           Харьков                  Широковская Александра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иса Маргулис           Горизон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35   Артем Сапожников         Харьков                  Широковская Александра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Нехорошкова    Горизон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36   Илья Сапожников          Харьков                  Широковская Александра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Гриненко       Горизон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37   Никита Сайфудинов        Харьков                  Широковская Александра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ия Лелюк              Горизон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38   Дмитрий Кавун            Харьков                  Широковская Александра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алерия Марченко         Горизонт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174   Александр Гребинец       Запорожье                Мухина Дарья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Жанна Залуцкая           Динамо-Запорожье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75   Кристиан Кирия           Запорожье                Мухина Дарья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иана Лысак              Динамо-Запорожье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95   Виталий Сергиенко        Симферополь              Баев Александр; Марченко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катерина Хоронская      Карнавал-Спартак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96   Давид Каменев            Симферополь              Баев Александр; Марченко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лена Асанова            Карнавал-Спартак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97   Максим Приварский        Симферополь              Баев Александр; Марченко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ина Димитрова          Карнавал-Спартак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42   Владислав Саранча        Запорожье                Болюта Игорь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гарита Филатова       Линия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17   Никита Шантов            Харьков                  Овсиенко М.В.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Злата Крахмальная        Спутник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18   Артур Левченко           Харьков                  Цырлина Александра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рия Куштым             Спутник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35   Илья Болотов             Краматорск               Струнчиков Игорь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на Кузнецова           Стиль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51   Евгений Письменный       Днепропетровск           Пинчук Алиса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алерия Федоряк          Триумф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54   Богдан Сердюк            Днепропетровск           Пинчук Алиса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Кристина Агеева          Триумф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55   Илья Конопелко           Днепропетровск           Пинчук Алиса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рья Кучер              Триумф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58   Максим Потрус            Днепропетровск           Пинчук Алиса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Ирина Ворлова            Триумф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65   Владимир Довганич        Одесса                   Благоразумная Марина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Карина Самогацкая        ТЦ "Марич"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93   Михаил Черных            Киев                     Брык Ирина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Тутык          Феерия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94   Михаил Галич             Киев                     Брык Ирина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ладислава Вурсалова     Феерия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395   Кирилл Москаленко        Киев                     Брык Ирина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Ольга Разуменко          Феерия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07   Никита Литовченко        Симферополь              Переяслова Елена; Россин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рья Головцова          Фокстро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27   Александр Шерешов        Керчь                    Левенко Ирина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иктория Таран           Эврик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49   Владислав Бардин         Мелитополь               Новосёловы Игорь;Виктор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ьбина Гнедашева        Виктория-Престиж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54   Владислав Стрюченко      Мелитополь               Новосёловы Игорь;Виктор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на Курдина             Виктория-Престиж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69   Георгий Ефремов          Ялта                     Очеретяная Наталья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ра Мамиева             ДА-ЛИ-ДА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70   Всеволод Сосновский      Ялта                     Очеретяная Наталья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рья Банникова          ДА-ЛИ-ДА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72   Руслан Авраменко         Ялта                     Очеретяная Наталья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Татьяна Ефимова          ДА-ЛИ-ДА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90   Валерий Пороховников     Керчь                    Левенко Ирина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лизавета Темчук-Олейник Эврик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92   Никита Радченко          Запорожье                Патаман Сергей; Шабанова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Карина Дорол             Фортуна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97   Владислав Максимов       Гурзуф                   Воробьева Светлана; Гелю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ладислава Сергеева      РиО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00   Александр Новиков        Гурзуф                   Воробьева Светлана; Гелю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ександра Резниченко    РиО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01   Никита Буфанов           Гурзуф                   Воробьева Светлана; Гелюк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катерина Буфанова       РиО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29   Владислав Литвиненко     Мелитополь               Литвиненко Юлия;Михаил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гелина Евтухова        Дует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30   Дмитрий Родин            Мелитополь               Литвиненко Юлия;Михаил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София Палий              Дует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31   Богдан Губин             Мелитополь               Литвиненко Юлия;Михаил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ександра Палий         Дует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32   Владлен Семенченко       Мелитополь               Литвиненко Юлия;Михаил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мина Коробченко         Дует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33   Никита Кузенков          Мелитополь               Литвиненко Юлия;Михаил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лена Мищенко            Дует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55   Данил Быстрюков          Ялта                     Багаутдиновы Альберт;Нат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алерия Сквородина       Колибри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56   Игорь Булаш              Ялта                     Багаутдиновы Альберт;Нат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ина Федчук             Колибри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57   Сергей Калиниченко       Ялта                     Багаутдиновы Альберт;Нат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ия Лудчак             Колибри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69   Александр Родзишевский   Севастополь              Пыпка Влад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на Пыпка               Влад и Ольга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75   Александр Чечётка        Запорожье                Шапарная Ольга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иктория Смородина       Симфония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76   Влад Шафоростов          Запорожье                Шапарная Ольга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на Громова             Симфония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77   Кирилл Христоев          Запорожье                Шапарная Ольга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иана Закопай            Симфония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28   Сергей Мамонтов          Симферополь              Путилин Петр ;Наталья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Нелли Мизинова           Аргос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31   Владислав Поплавский     Мелитополь               Новосёловы Игорь;Виктор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ия Валуева            Виктория-Престиж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35   Сергей Ефанов            Ялта                     Бондарчук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ва Меланова             Альянс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46   Роман Семанчин           Херсон                   Порощай Лилия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лизавета Литвиненко     Латинос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50   Богдан Головченко        Ялта                     ВЫСОЦКИЙ РУСЛАН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жафарова Веляде         ЛИГА-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66   Данил Повалихин          Днепропетровск           Пинчук Алиса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Полина Головчак          Триумф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79   Шамрат Чапухов           Красногвардейское        Роднин Роман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лизавета Чувакова       Контакт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784   Иван Иванык              Севастополь              Босов Александр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ина Слободян           Олимп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87   Дмитрий Васильев         Севастополь              Босов Александр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рья Прокопенко         Олимп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88   Ростислав Чаропкин       Севастополь              Босов Александр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София Бугай              Олимп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91   Никита Шевченко          Симферополь              Баев Александр; Марченко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лена Фирстова           Карнавал-Спартак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ур   1/2   Танец W                 Ch                J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AABDFGJKLLOPRRSTU AABDFGJKLLOPRRSTU AABDFGJKLLOPRRSTU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     197   47    11111111111111111 1111.111111111111 11111.111111.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-3   135   45    .111111.111111111 11111111111111.1. .111.1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-3   174   45    11.11111111.11111 .1..111111.111111 111111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    454   44    1.1.1111111111111 1.11.111111.111.. 111111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-6   242   43    111.11111.1111111 11..1111.11111111 .11.1111.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-6   750   43    1111..11111.11111 111...11111111111 1.111.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     117   42    ..1111..1111...11 1.111111111111111 .11111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     779   41    1111111111.111.1. 111.1111111.11111 1.11..11111.1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-11  137   40    1111111111111111. 111...1...1111111 1.111.11111111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-11  196   40    1.11.11..111.1111 111..11.11111.111 1111.111.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-11  365   40    1.11111111.11.1.1 1111.111.1111.111 1111.11..1111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-16 133   39    .111111111.1111.. .11111111.1111..1 .11111111.1111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-16 318   39    1111111..1.1111.1 111.11111111111.1 111.11111..11.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-16 335   39    1.11.111111111..1 .111.111..11...11 1111111111.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-16 132   39    .111.11....111111 .1111111.11111111 ...1111111.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-16 134   39    1.1111111.111.1.1 11..1111111111.11 111..1111111..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    556   38    11.1.11...1111111 .1.111.1..1111111 .111.11111.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-19 136   37    1..11.111111111.1 1.11..11.111.1.11 1.11.11.11111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-19 791   37    .11.111.....11... 1111111111.111111 .111.11111111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    92    36    1...1111111111111 1111.111.111.1111 111.11.1..1...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-22 17    33    1.1.1...11111..11 .1111111111111111 111...11..1...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-22 746   33    .11111.1111..11.. 11.11..11..1.11.1 1..1.1111.1.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-24 469   32    11.1111111.111111 1..1.1111..111111 11...1.1......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-24 555   32    .1.1.111.111..11. 1.111111.1111.11. 11111.1....1..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5-26 532   31    111111.1..1..1..1 11.111..1.1..1... 111111..111111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5-26 784   31    .11111111111.11.1 .....1.........1. .111.1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7-28 393   30    .1........11...1. 11111111111111111 .111...11.1.11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7-28 470   30    1..1.11..1..11111 1..11.1.11.111111 1...1.1..1..1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9-32 407   29    11.1..1111.111111 .11..1.1.11...1.1 .1...111.1...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9-32 492   29    1......111...1.11 ..11..111111...1. 111.11.1.1111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9-32 557   29    ..11.......111111 11111.11111111111 .1..1..1..11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9-32 787   29    .1..1....1.11111. 1.11..1111.1.1.11 .11.11..1111.1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3    175   28    .1...1.1111..1.11 1.1.1...1..111111 11.11..11...1.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4    69    27    11.....1.......11 11111..111111.1.1 .1.111.11..1..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5-36 395   26    1.1111.1.1.11.... 11.11...11....... 1.111.....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5-36 788   26    ..11..1.1111..1.1 ...1111111..111.. 11......1111..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7-38 731   25    1...1.11.11...111 ..1.1.....1.....1 ..1111.11.1.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7-38 138   25    .....111...1..1.. 11111111.1.11111. ...1..11.1.1..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9    569   24    .11.....1..11.... 111.1....11.1.... .1.11111.11.1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0-41 529   23    1.1.1....11.1.1.1 1.111....11.11... ...111..111...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0-41 472   23    .1.11..1..1...11. .111..1..1.11.1.. 1111.1.....1..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2    354   22    1.11..111.1..1... ..1..1.1111..1.11 ....1.......1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3    394   21    1111.1.11.11.11.1 ....1...........1 ...1.1...1.111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4    427   19    1..11..........1. 1111...11....111. 1.11.11....1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5    530   16    1...1.....1.1.... ....11....1....1. 1..11...11..11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6    490   15    11...1....1..111. 11.1.1..1.....1.. 1.1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7    533   14    ...11..1......1.. ...11...1........ 1...111..1....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8-49 449   13    ..........1...... .....1....1.111.. 11..1.....1..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8-49 501   13    .1...11.....1.... ........1........ 1.1...111.1.1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0    317   12    ..1...11.111..... ......1....1..... 1...1.1....1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1    531   11    ..1.1...1..1.1... ....11........... ....1....1..1.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2    500   10    .1.....1....11.11 ....1...1...1.... ........1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3-54 766   8     ..1.111.11....... ...1....1........ ....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3-54 71    8     .1....1.1.1.....1 .1............... .1........1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5-57 355   7     ...1...1......... ....11........1.1 .....1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5-57 735   7     ....1...1......1. ................. .....11.1....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5-57 577   7     .11............1. .....1.........1. .........1....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8-59 728   5     .11.....1........ .1............... ....1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8-59 497   5     ....1...11....... ................. 1.............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0-61 576   4     .....1......1.... ......1.......... ........1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0-61 575   4     1..............1. ...............1. ..............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2    358   3     1.........1...... ................. ....1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3    351   2     .1............... 1................ ................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64    195   1     ................. ................. ........1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атегория 02 Дети 2 Золотой Финал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Финалисты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Место   № Уч  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       196    Давид Каменев       Симферополь         Баев Александр; Марченко Юлия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Елена Асанова       Карнавал-Спартак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       791    Никита Шевченко     Симферополь         Баев Александр; Марченко Юлия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Елена Фирстова      Карнавал-Спартак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       92     Даниил Цикаленко    Димитров            Мазур Елена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Виктория Самойленко Веста 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       117    Илья Вовк           Мелитополь          Новосёловы Игорь;Виктория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Полина Хрущ         Виктория-Престиж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       132    Кирилл Блувбанд     Харьков             Широковская Александра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Марта Блувбанд      Горизонт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       133    Денис Таран         Харьков             Широковская Александра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Евгения Демченко    Горизонт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       134    Дмитрий Оськин      Харьков             Широковская Александра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Алиса Маргулис      Горизонт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       135    Артем Сапожников    Харьков             Широковская Александра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Анастасия НехорошковГоризонт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       136    Илья Сапожников     Харьков             Широковская Александра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Анастасия Гриненко  Горизонт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       17     Кирилл Буглов       Алушта              Майер Анастасия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Ксения Квачкова     М-Стиль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       174    Александр Гребинец  Запорожье           Мухина Дарья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Жанна Залуцкая      Динамо-Запорожье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       454    Владислав Стрюченко Мелитополь          Новосёловы Игорь;Виктория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Анна Курдина        Виктория-Престиж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       197    Максим Приварский   Симферополь         Баев Александр; Марченко Юлия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Алина Димитрова     Карнавал-Спартак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       242    Владислав Саранча   Запорожье           Болюта Игорь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Маргарита Филатова  Линия 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       318    Артур Левченко      Харьков             Цырлина Александра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Дария Куштым        Спутник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       335    Илья Болотов        Краматорск          Струнчиков Игорь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Анна Кузнецова      Стиль 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       556    Игорь Булаш         Ялта                Багаутдиновы Альберт;Нателла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Алина Федчук        Колибри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       750    Богдан Головченко   Ялта                ВЫСОЦКИЙ РУСЛАН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Джафарова Веляде    ЛИГА-А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       746    Роман Семанчин      Херсон              Порощай Лилия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Елизавета ЛитвиненкоЛатинос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       779    Шамрат Чапухов      Красногвардейское   Роднин Роман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Елизавета Чувакова  Контакт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       365    Владимир Довганич   Одесса              Благоразумная Марина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Карина Самогацкая   ТЦ "Марич"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       137    Никита Сайфудинов   Харьков             Широковская Александра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Мария Лелюк         Горизонт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атегория 02 Дети 2 Серебряный Финал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Финалисты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Место   № Уч  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       569    Александр РодзишевскСевастополь         Пыпка Влад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Анна Пыпка          Влад и Ольга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       138    Дмитрий Кавун       Харьков             Широковская Александра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Валерия Марченко    Горизонт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       175    Кристиан Кирия      Запорожье           Мухина Дарья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Диана Лысак         Динамо-Запорожье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       469    Георгий Ефремов     Ялта                Очеретяная Наталья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Дара Мамиева        ДА-ЛИ-ДА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       470    Всеволод Сосновский Ялта                Очеретяная Наталья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Дарья Банникова     ДА-ЛИ-ДА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       472    Руслан Авраменко    Ялта                Очеретяная Наталья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Татьяна Ефимова     ДА-ЛИ-ДА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       492    Никита Радченко     Запорожье           Патаман Сергей; Шабанова Дарья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Карина Дорол        Фортуна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       529    Владислав ЛитвиненкоМелитополь          Литвиненко Юлия;Михаил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Ангелина Евтухова   Дует  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       532    Владлен Семенченко  Мелитополь          Литвиненко Юлия;Михаил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Амина Коробченко    Дует  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       69     Игорь Охрименко     Симферополь         Путилин Петр ;Наталья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Мария Хмель         Аргос 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       557    Сергей Калиниченко  Ялта                Багаутдиновы Альберт;Нателла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Мария Лудчак        Колибри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       407    Никита Литовченко   Симферополь         Переяслова Елена; Россинская 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Дарья Головцова     Фокстрот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       788    Ростислав Чаропкин  Севастополь         Босов Александр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София Бугай         Олимп 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       787    Дмитрий Васильев    Севастополь         Босов Александр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Дарья Прокопенко    Олимп 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       731    Владислав ПоплавскийМелитополь          Новосёловы Игорь;Виктория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Мария Валуева       Виктория-Престиж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       784    Иван Иванык         Севастополь         Босов Александр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Алина Слободян      Олимп 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       354    Богдан Сердюк       Днепропетровск      Пинчук Алиса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Кристина Агеева     Триумф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       393    Михаил Черных       Киев                Брык Ирина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Анастасия Тутык     Феерия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       394    Михаил Галич        Киев                Брык Ирина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Владислава ВурсаловаФеерия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       395    Кирилл Москаленко   Киев                Брык Ирина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Ольга Разуменко     Феерия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       555    Данил Быстрюков     Ялта                Багаутдиновы Альберт;Нателла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Валерия Сквородина  Колибри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атегория 02 Дети 2 Бронзовый Финал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Финалисты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Место   № Уч  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3       531    Богдан Губин        Мелитополь          Литвиненко Юлия;Михаил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Александра Палий    Дует  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3       195    Виталий Сергиенко   Симферополь         Баев Александр; Марченко Юлия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Екатерина Хоронская Карнавал-Спартак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3       317    Никита Шантов       Харьков             Овсиенко М.В.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Злата Крахмальная   Спутник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3       766    Данил Повалихин     Днепропетровск      Пинчук Алиса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Полина Головчак     Триумф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3       358    Максим Потрус       Днепропетровск      Пинчук Алиса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Ирина Ворлова       Триумф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       497    Владислав Максимов  Гурзуф              Воробьева Светлана; Гелюк Нико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Владислава Сергеева РиО   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       500    Александр Новиков   Гурзуф              Воробьева Светлана; Гелюк Нико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Александра РезниченкРиО   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       501    Никита Буфанов      Гурзуф              Воробьева Светлана; Гелюк Нико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Екатерина Буфанова  РиО   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3       427    Александр Шерешов   Керчь               Левенко Ирина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Виктория Таран      Эврика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3       71     Михаил Чибисов      Симферополь         Путилин Петр ;Наталья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Мария Степанишина   Аргос 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3       530    Дмитрий Родин       Мелитополь          Литвиненко Юлия;Михаил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София Палий         Дует  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3       449    Владислав Бардин    Мелитополь          Новосёловы Игорь;Виктория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Альбина Гнедашева   Виктория-Престиж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3       533    Никита Кузенков     Мелитополь          Литвиненко Юлия;Михаил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Елена Мищенко       Дует  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3       575    Александр Чечётка   Запорожье           Шапарная Ольга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Виктория Смородина  Симфония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3       576    Влад Шафоростов     Запорожье           Шапарная Ольга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Анна Громова        Симфония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3       577    Кирилл Христоев     Запорожье           Шапарная Ольга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Диана Закопай       Симфония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3       735    Сергей Ефанов       Ялта                Бондарчук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Ева Меланова        Альянс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3       728    Сергей Мамонтов     Симферополь         Путилин Петр ;Наталья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Нелли Мизинова      Аргос 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3       351    Евгений Письменный  Днепропетровск      Пинчук Алиса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Валерия Федоряк     Триумф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3       355    Илья Конопелко      Днепропетровск      Пинчук Алиса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Дарья Кучер         Триумф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3       490    Валерий ПороховниковКерчь               Левенко Ирина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Елизавета Темчук-ОлеЭврика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07:11:00Z</dcterms:created>
  <dc:creator>Skrutdance</dc:creator>
  <dc:description/>
  <cp:keywords/>
  <dc:language>en-US</dc:language>
  <cp:lastModifiedBy>Skrutdance</cp:lastModifiedBy>
  <dcterms:modified xsi:type="dcterms:W3CDTF">2010-03-27T13:28:00Z</dcterms:modified>
  <cp:revision>8</cp:revision>
  <dc:subject/>
  <dc:title/>
</cp:coreProperties>
</file>