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4_St Юниоры 1 «C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 . Багаутдинов Альберт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 . Путилина Наталья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 . Симоненко Наталь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 . Беньяминова Ирина(Славян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 . Ежова Елен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 . Карапетян Каринэ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 . Кобзарь Сергей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2 . Петренко Виктори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1 . Колесник Роман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2 . Порощай Лилия(Херс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2    Иван Дябин   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олетта Клюка 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7    Александр Лукин          Севастополь              Чусов Дмит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абина Исмаилова         Ахтиар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3    Роман Фоняков   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Ерош  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8    Евгений Слободчук        Севастополь              Елизаров Александр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Галахина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8   Антон Бойко  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Лукьянченко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2   Сергей Пархоменко        Запорожье                Шевченко Руслан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Мормуль        Динамо-Запорожье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4   Богдан Шулика  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Руденко          ЗаЛК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306   Назар Захарченко         Харьков                  Кобзарь Сергей;Карина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на Кулиш             Созвездие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91   Виктор Крутий            Евпатория                Моцарь Светла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Моцарь              Волны валь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0   Артем Сирота             Днепропетровск           Ежова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Сидорова           Школа Ежовой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1   Владимир Масло           Днепропетровск           Ежова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рина Куроп              Школа Ежовой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51   Виталий Довженко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Ворчак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7   Михаил Пиванков          Ялта                     Очеретяная Наталья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на Зубрий    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19   Александр Макаров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Петренко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60   Сергей Рейзмир   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Рейзмир   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7   Дмитрий Нестеров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 Наумова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2   Илья Зайцев 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Кубай    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W               T               V               Sf              Q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сто № Уч  Балл  AACDFGNOOPSVVXX AACDFGNOOPSVVXX AACDFGNOOPSVVXX AACDFGNOOPSVVXX AACDFGNOOPSVVXX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    172   58    111111.11111111 11111111111.111 ............... 111111111111111 111111111111111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2-3   98    56    .11.11111111111 .11111111111111 ............... 111111111111111 111111.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-3   722   56    111111111111111 .111111111111.1 ............... 11.111111111111 111.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-6   77    53    1111111111111.. 1111111.1.1111. ............... 111.111.1111111 1111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-6   254   53    111111.11111.11 111111..1111111 ............... 1.1111111111111 1.11.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-6   306   53    11.1111.1111111 ..11111.1111111 ............... .11111111111111 1111111.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     62    48    .11111111111111 .1..1111.111.1. ............... 11111.11111.111 .1111111111..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-10  431   46    .11.1.1.1..1111 1111111111..111 ............... 1111111.1...111 1111111.11.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-10  717   46    11.111111111.11 1...1111..11.11 ............... .1.1.111.111111 .11111.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-10  93    46    11.11..11111111 1111...11111111 ............... 1.1111.1.111111 111.1..11111.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    451   45    1.111.11.11.11. 11111..11.11111 ............... 1.1111.1111..11 11.1.1111111.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    118   35    ..11.1.11111.1. .....1..11111.1 ............... .11.11.111.1... ..11.1111111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3    391   34    11...11.....1.1 1..1111111111.1 ............... .1.1.1..11.11.1 11.111.....1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4    467   32    1.111111.11.1.1 111.1.11....1.. ............... .11...11..111.. .1.11..1..1.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5    430   26    1.1..11....1.11 111..11..1...11 ............... 111.1.1......1. 1.1.1.1.....1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6    519   25    .111..111...1.. 1111..1111.1.1. ............... 1.....111.11... ......11.......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17    560   8     1.............. 1..1...1....... ............... 1..1........... 1.....1...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ур   1/2   Танец W               T               V               Sf              Q         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есто № Уч  Балл  AACDFGNOOPSVVXX AACDFGNOOPSVVXX AACDFGNOOPSVVXX AACDFGNOOPSVVXX AACDFGNOOPSVVXX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    98    65    11111..1..1.111 11111.111111111 111111111111111 .11.11111111111 .11111.11111111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2     172   63    .1.1..111111111 11111111.111111 11111..11111111 111.1.1111.1.11 .111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    306   57    .111111.1111111 .111111.11.11.1 .111.111.1111.1 111..11..111111 .111..1.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    722   44    ..1111.1.1111.1 ..111.1...1.1.1 1..11....1111.1 1...1111.1111.1 1.1111.1..111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     254   42    ...1.11.1..1.1. .1.1.1.111.1.11 .1.111.1...1111 .1...1..1.1111. 1..111.1.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     93    34    1...1.11.11.1.1 ..1..1.1.111..1 1.....11.1111.. .......1.11.1.1 1...1.11.111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     77    32    1.1..1....1.1.. 1.1.1.1.1...1.. 111...111.1..1. 1.1.......1.1.. 111.11.11....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     451   28    11.11..1.1...1. 11.1...1.11.11. 1..1.1..11...1. 1......11....1. ...1.1......1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     431   25    1.1...1.1...... 1...1.1.1....1. ..1.111.1.....1 ..1..11.1....1. 1.1...1.1....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    118   21    .11..1..11.1... .....1..1...... .....11.1...... .11.1...1..1..1 .1....1.1....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    62    19    11....1......1. 11...1....1..1. .11..........1. 11..1.1..1..... 11.............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12    717   14    ....11.11..1..1 .......1...1... ....1.......... ....11.1....... ......1..1....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Танец</w:t>
      </w:r>
      <w:r>
        <w:rPr>
          <w:rFonts w:cs="Courier New" w:ascii="Courier New" w:hAnsi="Courier New"/>
          <w:sz w:val="20"/>
          <w:lang w:val="en-US"/>
        </w:rPr>
        <w:t xml:space="preserve"> № </w:t>
      </w:r>
      <w:r>
        <w:rPr>
          <w:rFonts w:cs="Courier New" w:ascii="Courier New" w:hAnsi="Courier New"/>
          <w:sz w:val="20"/>
        </w:rPr>
        <w:t>Уч</w:t>
      </w:r>
      <w:r>
        <w:rPr>
          <w:rFonts w:cs="Courier New" w:ascii="Courier New" w:hAnsi="Courier New"/>
          <w:sz w:val="20"/>
          <w:lang w:val="en-US"/>
        </w:rPr>
        <w:t xml:space="preserve">   A A C D F G N O O P S V V X X  1      2      3      4      5      6       </w:t>
      </w:r>
      <w:r>
        <w:rPr>
          <w:rFonts w:cs="Courier New" w:ascii="Courier New" w:hAnsi="Courier New"/>
          <w:sz w:val="20"/>
        </w:rPr>
        <w:t>Место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     93     6 6 6 6 6 5 6 4 4 3 3 5 5 6 6  -      -      -      -      -      15   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</w:rPr>
        <w:t>98     4 3 1 1 3 6 2 2 3 4 1 4 1 2 2  -      8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72    1 4 2 3 2 4 1 1 2 2 2 3 4 1 1  -      10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4    3 2 5 2 4 1 4 5 1 5 5 2 3 3 3  -      -      9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6    2 1 3 4 5 2 3 6 5 1 4 1 2 4 4  -      -      8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2    5 5 4 5 1 3 5 3 6 6 6 6 6 5 5  -      -      -      -      10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93     3 6 5 6 6 6 6 5 5 3 3 5 5 5 6  -      -      -      -      9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98     4 5 1 2 3 5 2 2 1 2 1 4 1 2 1  -      10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72    1 1 2 1 1 4 1 1 2 4 2 2 4 1 2  -      12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4    6 4 6 3 4 1 4 3 4 6 6 3 2 3 4  -      -      -      11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6    5 2 3 5 5 2 3 6 3 1 4 1 3 4 3  -      -      9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2    2 3 4 4 2 3 5 4 6 5 5 6 6 6 5  -      -      -      -      11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    93     6 6 5 6 6 6 6 3 5 6 3 6 6 6 6  -      -      -      -      -      15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98     3 5 1 2 4 4 3 1 2 2 1 4 1 2 1  -      9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72    1 3 3 3 2 5 2 2 1 4 2 5 3 1 2  -      8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4    5 4 6 1 3 2 4 5 4 3 6 2 4 4 3  -      -      -      11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6    4 1 2 5 5 1 1 6 3 1 4 1 2 3 4  -      -      9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2    2 2 4 4 1 3 5 4 6 5 5 3 5 5 5  -      -      -      8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    93     4 6 6 6 6 6 6 5 5 4 3 5 4 6 5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98     2 5 1 3 2 4 3 2 2 2 1 4 2 3 1  -      9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72    1 1 2 2 1 3 1 1 3 3 2 3 1 1 2  -      11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4    3 2 5 1 4 1 4 4 1 6 5 2 5 2 4  -      -      -      11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6    6 3 3 5 5 2 2 6 4 1 4 1 3 5 3  -      -      8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2    5 4 4 4 3 5 5 3 6 5 6 6 6 4 6  -      -      -      -      10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     93     4 6 5 6 6 6 6 3 4 4 3 6 3 6 5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98     1 5 1 2 1 2 2 1 1 2 1 3 1 2 1  8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72    2 1 4 3 2 5 1 2 3 3 2 4 2 1 3  -      8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4    6 2 6 1 4 3 4 5 5 6 5 2 5 3 4  -      -      -      8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6    3 3 2 5 5 1 3 6 2 1 4 1 4 4 2  -      -      9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2    5 4 3 4 3 4 5 4 6 5 6 5 6 5 6  -      -      -      -      11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172  Сергей Пархоменко   Запорожье           Шевченко Руслан        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ормуль   Динамо-Запорожье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98   Евгений Слободчук   Севастополь         Елизаров Александр            8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Галахина       Виктория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06  Назар Захарченко    Харьков             Кобзарь Сергей;Карина         1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Кулиш        Созвездие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54  Богдан Шулика       Запорожье           Кочкарев Юрий                 19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Руденко     ЗаЛК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22  Илья Зайцев         Севастополь         Босов Александр               25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Кубай        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93   Роман Фоняков       Севастополь         Елизаров Александр            3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Ерош         Виктория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172  Сергей Пархоменко   Запорожье           Шевченко Руслан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ормуль   Динамо-Запорожье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98   Евгений Слободчук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Галахина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06  Назар Захарченко    Харьков             Кобзарь Сергей;Карина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Кулиш        Созвездие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54  Богдан Шулика  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Руденко 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22  Илья Зайцев  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Кубай          Олимп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6     93   Роман Фоняков   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Ерош  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77   Александр Лукин     Севастополь         Чусов Дмит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абина Исмаилова    Ахтиар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451  Виталий Довженко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Ворчак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431  Владимир Масло      Днепропетровск      Ежова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рина Куроп         Школа Ежовой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118  Антон Бойко  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Лукьянчен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62   Иван Дябин   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олетта Клюка  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717  Дмитрий Нестеров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 Наумова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391  Виктор Крутий       Евпатория           Моцарь Светла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Моцарь         Волны вальс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467  Михаил Пиванков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на Зубрий       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    430  Артем Сирота        Днепропетровск      Ежова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Сидорова      Школа Ежовой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    519  Александр Макаров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Петренко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560  Сергей Рейзмир   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Рейзмир       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5:56:00Z</dcterms:created>
  <dc:creator>Skrutdance</dc:creator>
  <dc:description/>
  <cp:keywords/>
  <dc:language>en-US</dc:language>
  <cp:lastModifiedBy>Skrutdance</cp:lastModifiedBy>
  <dcterms:modified xsi:type="dcterms:W3CDTF">2010-03-28T02:27:00Z</dcterms:modified>
  <cp:revision>5</cp:revision>
  <dc:subject/>
  <dc:title>Конкурс Кубок  Ялты-2010   г</dc:title>
</cp:coreProperties>
</file>