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5 Ювеналы 1 Начинающ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2 . Литвак Л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2 . Литвинова Юли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 . Мазур Елена(Димитр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1 . Гладыш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 . Чусова Жан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 . Оберемко Светлана(Са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 . Овсиенко Мария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Кирилл Козлов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ожурина   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Кирилл Ковалев           Ялта                     ВЫСОЦКИЙ РУСЛАН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Стукало 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Данил Алексеенколемовский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евердяева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Иоанн Яценяк 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Бойко     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Данил Турта  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Завитаева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    Лев Тарыкин 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Мартьянова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    Виктор Соляник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Латышева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1    Дмитрий Скрипник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талина Кравцова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4    Александр Торкотюк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ниэла Джафаро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5    Артём Бабичев  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Захарова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7    Никита Далекорий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на Екимова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8   Никита Никулин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Гончаро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0   Виталий Черкашин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бырь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1   Никита Ковалев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Янюк  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1   Илья Полещук  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ьюзен Ломидзе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7   Максим Приварский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Димитрова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8   Александр Кузнеченко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юдмила Штыркова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6   Іван Гладкий             Херсон                   Порощай Лилия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ія Зоріна      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0   Роман Лареев   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олита Бурдейная 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2   Михаил Гаврилюк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Бехтольд   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6   Алексей Туланов          Харьков                  Миколайчук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ёна Андриевская        Парадиз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4   Виктор Волчевский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кало         Променад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0   Артур Константинов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Игнатьева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2   Егор Кисильков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Сиротенко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9   Богдан Белиба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икоть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5   Владимир Довганич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Самогацкая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3   Кирилл Колесник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Дворникова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5   Никита Терешин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Гезет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0   Николай Журавлёв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Низолова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1   Владислав Тараканов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олетта Тарак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2   Владимир Монастыренко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Степ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6   Дмитрий Черезов          Киев                     Брык Ир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рослава Яцентюк         Фее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0   Сергей Мороз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Шмыголь   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2   Андрей Поляков           Симферополь              Переяслова Елена; Росси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Колосова   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5   Руслан Бабаев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Мурашова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7   Данил Коломиец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ша Коломиец  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4   Владислав Стрюченко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урдина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8   Кирилл Харчен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Доника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9   Георгий Ефрем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а Мамиева  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4   Максим Жилкин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Дронь    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0   Александр Новиков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Резниченко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5   Марк Бегунов   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Маркова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6   Владислав Нечволод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ць  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7   Егор Притула 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евченко  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5   Данил Быстрюков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Сквородина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6   Игорь Булаш   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Федчук  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8   Егор Пыпка   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Лящук     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8   Вячеслав Фурманов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Шапарная 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9   Артур Новиков   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Романенкова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0   Вячеслав Кушнеров        Запорожье                Шапарная Ольга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омова    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2   Михаил Григоренко        Симферополь              Лисунов Евгений;Почтарь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Раенко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3   Даниил Гончарук          Симферополь              Лисунов Евгений;Почтарь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Цибизова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4   Константин Пушкин        Симферополь              Лисунов Евгений;Почтарь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Никитина       Глория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30   Владислав Орлов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Еременко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7   Иракли Аристакесян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удинина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40   Александр Наумко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Мязина  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42   Андрей Зубчевский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Васина   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43   Дмитрий Галушко          Севастополь              Орлова Татьяна;Веницкий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Шмакова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47   Богдан Калимон 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Ткачук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2   Клим Чубаненко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Диденко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4   Вадим Шувалов  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Мирошникова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7   Андрей Черепченко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Мельнико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9   Игорь Каленов            Симферополь              Кушниренко Людмил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Кращенко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8   Алексей Родович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ика Тимофеев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9   Кирилл Корол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Милешин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0   Александр Нагайкин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Ратенко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1   Денис Тимофе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Куприянова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2   Никита Филон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Горпинич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5   Захар Дорохин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озицина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6   Евгений Подлужняк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оваленко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7   Евгений Губин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Резник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8   Танец W                 Q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ACDDFGIJLOPQSUX AAACDDFGIJLOPQSUX AAACDDFGIJLOPQSUX AAACDDFGIJLOPQSU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381   63    1111111111.111111 11111111111111111 .11111111111.1111 111.1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568   62    1.1.11111111..111 11111111111111111 11111111111111111 1.1111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768   62    1111111111111111. .11111111111.1111 1.111.11111.11111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197   60    .11111111.1111111 .111.11.1.111.111 11111111111111111 .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32   59    11111111111111111 11111111111.11111 ...1111111.1.1111 .111111111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320   56    11111111111111111 1.1.111111..111.1 111111..1111111.1 1.1.111.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82   56    .1111111111111.11 11..1..1.11111.1. 1111.1111111111.1 111111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93   55    11111111.11111111 11111.1..11111.1. ..11..11111111.11 111111111.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332   54    11111111111111111 11111111111111111 11..1111.11.1111. 1....1...1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380   54    .111111111..11111 1111.11111.11.111 111.1.1111.11.1.1 1111111.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266   53    11.1111111.111111 .11..11111.1.1111 1111.111.1.1.1111 111111111..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757   53    11..1111111...11. 111.11.1111111111 .11111..11.11.111 111.11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770   53    1..11111.111.1111 1.1.11111111.1111 ..11.1111111..111 1.11111.1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797   53    1.11.1..11111.1.1 111111111111.1111 1111.11.1..11...1 .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437   52    1.1.....111111.11 1.1111.1111111.11 1111111111111.111 1..11.11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91    51    1111.1.111.111111 11111111111111111 .11...111.1.11.11 ..1.1..111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198   49    .111.1.11.1..111. .11.1.1.1111.11.. 11111111111111111 1.1.1.11.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743   48    1111.1.11.11..1.1 111.111.1.11111.1 .1.11111111111.1. 11...11.1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121   48    1111.1.1111111111 111111.1111.11111 111111..111..11.. ..11.11.1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141   47    11.1111.11.111.1. 1111.11.111.11111 .11..11.11..11..1 11111...11.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468   47    11111.1..1...111. 111111.1111111111 111.11.1.11.1111. 111..111..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284   45    .1...1.1.11...1.. 111.11.1.111..111 111.111.1111.1111 1111111111.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94    45    ..111.1.11.11...1 .111.11..111111.1 1.11..11.1.11.1.1 .11.11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786   45    ........111.1.1.. ...1...1111.1111. 111.1.11111111111 111.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382   44    11.11.111.1...11. 1..1.11....1..111 1111111.11111111. 1111.111.1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27 754   43    111....11..11111. 11..1.11111..1.1. 1.111.1.111.1.11. 111..11.1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27 110   43    ..111.11.111..... 11.111..11.11..11 .11111.1111111... 1111.1.1111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454   42    111..1.11..11.... 111.11...1111.111 11.1.1..1111..11. 1111.1.1.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785   42    1111111.111.1.111 .1..1.1.11111.11. .....11.1.1.11.11 11..111.1.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230   42    ..11111.11111.1.1 111111111..111..1 1.1111.......1.1. 1.11.1111...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108   41    ...1111...1.11.11 1..1...1...11111. ..111111.111.1111 1.11111..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730   39    1.111.111..111.1. ...111..1..111.11 1...111.1.1.11.1. .1.1.1.1.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76    38    ..111.1111..11.1. 1111.1111.1111.11 ..1........11.111 1.111....1.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373   35    ..1.1.1...11.1... 11..11.111111.1.1 111...1.11...1.11 .1.11....1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6 592   34    1.1......11.111.1 111.11111111.1.11 1.1.1....1.1.1... .11..1...1.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6 75    34    1111....11.111.1. ..111111.11111..1 ..1.1.111....1... ..1.....1.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    13    32    1..11.1111111.11. ..11..111...1.1.. ....111111.1111.. .......1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-41 469   31    .11..1..1.111.111 ..1.11........111 .111111...1.11111 ....1......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-41 396   31    1........1...1..1 1.1...1.....1.... 11111111.1.11.111 1.1.1....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-41 742   31    11.11.11.1.1.1.11 11.1..1....1...1. 11...11.....111.1 ...11..1.1.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-41 410   31    ...11.11..11..111 ..11.1111.1.11..1 1..1.1....1...... ..11.1.11.1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    226   30    .1.....1.111..1.1 11....1..11.11... 1.11..11.1.1..11. .1.1.11.1.1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    737   29    1.......1..1.1..1 ....1.1...1...... 1.1111.1.11..11.1 1.111...1.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    412   28    ..11...1..1....11 ..11..1.11...111. .1..1..11.1...... .11....111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    537   27    ...11.11...11.... 1...1..111....... ...11..11111....1 111.11..1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-47 12    26    .1..1.111...111.. .1.....1.1.1.1... 1..1....1...1111. .11..111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-47 365   26    ....111...11..... ......1...1...... 111.111.1.1111.11 ...11.....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-50 752   24    ..1..1...1...11.1 1..1.1.1....1...1 11..1..1.......11 .1..1.1..1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-50 359   24    .1..11111....1.11 1....11....1..1.1 1....1.....1.1... 1..1..1.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-50 769   24    1....1...11.11..1 ....11.11.1..1.11 ..........1.1..1. 11...1....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-52 556   23    1.11111.1..1..111 .1..1..1......... .1..1..111.1..11. 1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-52 781   23    11...1....1.1111. ......1.1111...1. ..........1...1.. .1....11.1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    375   22    11.1.1........... ................. 11.1.1.....1....1 1..1111.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4    10    20    .....1.1..11...1. ..11...1......... .......1......11. 1.....11111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6 506   17    .1........1...... .11.1........1... 11..............1 .1..1.11...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6 747   17    1...........1...1 11111..11.11.11.. ...1...1......... .......1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7    415   15    ..1......1....... .........1..1.... .1.........11...1 1...1..1..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-59 95    13    ....111.....1.... .....1......1.1.1 ......1.....1.... .......1..1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-59 594   13    .1...1..1........ ......1........1. ......1.....11..1 ....1...1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    9     12    11.....1.....11.. .......1......... .......1......... .1....11.1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-64 97    9     ............1.1.1 1...........1.... 1...........1.... ...1..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-64 11    9     .......1.1...1... ................. .1.....1...1..... .1.....1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-64 555   9     11..............1 ....1.........1.. ...111.1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1-64 474   9     ...1..........1.. ...1..........1.. ........1.11..1.. .......1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5    759   7     ...11.1.......... ................. ...11.....1...... ...1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6    505   6     .1............... .1............... .1........1...... .1.....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7-68 579   4     ..1.1.1...1...... ................. .....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7-68 740   4     .............1... ...1............. .......1......... ......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9    580   3     ..1.............. ..............1.. ...1.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-71 500   0     ................. ................. .....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0-71 578   0     ................. ................. .........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      Q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ACDDFGIJLOPQSUX AAACDDFGIJLOPQSUX AAACDDFGIJLOPQSUX AAACDDFGIJLOPQSU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332   60    11111111111111111 1111111.111.1.111 1111111.1111.1111 11.1111.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381   55    111111111111.111. 111.1111111..1.11 1111..11.111111.. 111111111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20   53    1.1.111.11...1111 1111111.111111111 .111111.11.1.11.1 11111111.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21   51    111111111111.1111 11.111111.1.11111 .1.111.111...1.11 .11111.11.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68   51    1...111.111111.11 1...1.111.11111.1 .11.11111111.1111 11..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32   49    11.11111.1111111. 111111...111....1 1.1111111111.11.1 11.1111..1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70   48    111111...11.11.1. 11.111111111111.1 ...111...111..1.1 111111.11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68   46    11111.11..11..111 1111...1.11.11111 1.1.11.1111111.11 ..1111.1..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754   45    .1.11.11.1....111 11111111111..1111 1....11111111111. 1...1....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57   43    1111..111..11...1 ..11111..1..111.1 .111.111.1..11111 .1.11.1111.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782   41    ......11..1...1.. .1.....1111111.1. 11.1.1.1.1111111. 1111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91    40    111111.111..11111 1111.11111.111.11 11....111...1.... ...1.111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30   40    .1.1.1.11.111...1 .11111..11111.... 1111.1..1...11111 .1.1.1111.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108   39    .1.11.11..1.11... .1.11.11.....111. .1.11..11.11.1.1. 11.11111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382   37    1.1...1111..1.111 ..1...1.1..1..11. .1111111.1..11... 111..1111.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797   35    .1.1.1..11..1.... 11.1111111.11.... .1.1.1111.1...1.. .111.111.1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141   34    .1111.1.1..1.11.. 111..11.1...11.11 111.111.1....1... .1..1.1.1...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468   33    1....111.1..11111 1...1..1...1111.1 1.....111.1.1.1.. 1.1...11.1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94    33    .11111.....11..1. .1..11.....11.... 1.111111...11.1.. 1.11111..1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266   32    1...111.11.1.1.1. ....11..1....11.. 1...1.111..1...11 .1.111.11.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786   32    ......1.111.1.11. 1...1.....1.1.1.. 1.1..11.1.1.1.111 1.....1.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380   31    .1.1..1.11.111.11 .1111.11.1...111. ..111........1.11 ...1.......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76    31    1.1.11..111111... ..11...111111..1. ..1.1....1.111.1. ..1.....11.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437   31    .1.1...1..11.1.11 ...1...111.1...11 ...11.11.1111..11 ..1....1.1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198   30    ..1.........1.1.1 ..1...11...1..1.. .111.11111..11111 ..1....11..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   454   29    ..........111...1 ......11.1111..1. 11..1....111...11 111..11..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    110   26    .1.111...111..... 11.1.11...11..1.1 1..1....1..1..1.. 11......1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    197   25    1.1.......1...1.. ..11......1...1.1 111.1.....1.1..11 1.1.1...111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0 284   23    ..............111 ....11.........11 .11.1.11.111..111 ..1.1......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0 593   23    1.1.1.1..1......1 1.1...1..1...1... .........1.11...1 .11111...11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373   15    ..1.11.11.1..1... .....1.1..11..1.. 11............... .......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-33 785   14    .......1.11.11... .........11.11.1. ........1.1...... ......1...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-33 743   14    .1.1.......1..1.. 11.........1..... 1....1......111.. .......1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-35 592   13    1.1..1.1......1.. 1.1......1...1..1 ..........1...... 1.....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-35 75    13    ..1....11..1....1 ..1..1.11......1. ..1.........1.... ..1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    730   11    1....1..1....1... ...1....1........ ...1............. 1..1....1.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5 Ювеналы 1 Начинающие Бронзов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86    Евгений Подлужняк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Коваленко     Олимп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1       380    Николай Журавлёв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ена Низолова      Укрденс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6     Виктор Соляник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Латышева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437    Данил Коломиец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ша Коломиец       Экспрессия-Тирасполь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98    Александр Кузнеченко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Людмила Штыркова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266    Алексей Туланов     Харьков             Миколайчук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ёна Андриевская   Парадиз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      593    Даниил Гончарук     Симферополь         Лисунов Евгений;Почтарь Татья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гарита Цибизова  Глория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73    Кирилл Колесник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Дворникова    Укрденс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10    Виталий Черкашин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Бобырь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454    Владислав Стрюченко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Курдина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97    Максим Приварский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на Димитрова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284    Виктор Волчевский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Бокало    Променад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5     Лев Тарыкин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Мартьянова  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43    Дмитрий Галушко     Севастополь         Орлова Татьяна;Веницкий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гарита Шмакова   Радуга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30    Владислав Орлов 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Еременко   Альянс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92    Михаил Григоренко   Симферополь         Лисунов Евгений;Почтарь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гелина Раенко     Глория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85    Захар Дорохин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катерина Козицина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    Q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ACDDFGIJLOPQSUX AAACDDFGIJLOPQSUX AAACDDFGIJLOPQSUX AAACDDFGIJLOPQSU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320   58    111.11.1111111.11 111.111.11.111111 1111111.11.111111 111111111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332   56    11.1111.....11111 1111111.111111111 11.11111.11111111 1111111.11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32   53    1111111.11..11111 11.11111.1111.1.1 1111111...11111.1 1111111..1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81   50    11111.1.111111111 111.1.1111...11.. 1.11111.111.1.11. 1111...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21   47    ...1.11.1....1... 1111111.1111.1111 111111111....1.11 1111111111.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568   44    .11.11.1.1111.... 1.1111..1.1.1.111 .11.11.111111.111 111111.1...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97   40    .1.1.11.11111.111 .1111111..11...1. 1.11111...11..... .1.1.11111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768   39    .1..1.11.11..111. 111...1..11111.1. .1.1...1.111.111. 11.1111..1.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770   38    1.1.1.111111...11 111111.1111111.11 ....1..1.11....1. ...111.111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754   37    111.1..1..11.1..1 111..1...11..111. 111.1..1.111.1111 111.1.1..1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91    37    ...1....1.....1.. 1111..1111.11111. 11....111..11.111 11111.1.1.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57   35    111..11111.1.1111 ......111..1....1 .111.1..11..1...1 1.1.1.111.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782   32    1.11.11..111..11. ...11..11111...11 11.1..1.1111..... ...1..1.1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230   28    ...1.11111..1.... ...1.111..111.... ..11.11.1...11... .....11.11..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108   20    1.11...1.1.1.1..1 .............1... ......111....11.1 ...11......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468   19    11.....11..11.1.. ........1...1.1.1 .......1..1.1.1.. .......1..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8 94    17    ..1..1...11.1.1.1 .....1.1....1.... .....1.....11.... ..1..1.1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8 382   17    ...11..1..1.1..1. ...1............1 ..1....111.1.1.11 ......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141   11    ....1........1... ....1..1.....11.. 1...1........1... .......1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5 Ювеналы 1 Начинающие Серебрян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57    Андрей Черепченко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на Мельнико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54    Вадим Шувалов  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ександра МирошникоРадость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82    Никита Филон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Горпинич 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91     Дмитрий Скрипник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талина Кравцова   Веста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08    Никита Никулин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рина Гончар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468    Кирилл Харчен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Наталья Доника      ДА-ЛИ-ДА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230    Роман Лареев   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Лолита Бурдейная    Леора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82    Владимир Монастыренк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катерина Степанова Укрденс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141    Илья Полещук  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Сьюзен Ломидзе 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94     Александр Торкотюк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ниэла Джафаро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лотой 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A C D D F I J L O P Q S U X  1      2      3      4      5      6      7      8      9       Место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W     121    1 2 2 3 7 4 1 8 6 7 8 4 6 2 5  -      -      -      8      -      -      -      -      -       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232    2 9 3 1 1 3 6 1 8 4 2 6 1 8 4  -      -      8(14)  -      -      -      -      -      -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20    6 1 4 7 8 8 2 5 9 1 3 1 2 3 2  -      -      8(15)  -      -      -      -      -      -       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32    3 3 6 4 2 1 4 2 2 3 5 2 5 1 1  -      -      10     -      -      -      -      -      -      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81    5 5 5 6 6 5 3 4 7 6 9 5 3 7 7  -      -      -      -      8      -      -      -      -       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568    8 7 7 2 4 6 5 9 5 9 6 9 9 6 3  -      -      -      -      -      8(37)  -      -      -       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68    4 4 8 8 3 7 7 3 1 2 7 3 4 4 9  -      -      -      9      -      -      -      -      -       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70    7 6 9 5 5 9 8 6 3 8 4 7 8 5 6  -      -      -      -      -      8(40)  -      -      -       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97    9 8 1 9 9 2 9 7 4 5 1 8 7 9 8  -      -      -      -      -      -      -      10     -       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Q     121    2 3 2 4 8 2 1 2 4 8 6 4 6 5 3  -      -      -      10     -      -      -      -      -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232    1 8 4 3 1 4 5 6 6 9 1 5 4 9 5  -      -      -      -      10     -      -      -      -       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20    3 6 5 7 6 7 3 5 7 6 8 1 5 3 2  -      -      -      -      8      -      -      -      -       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32    4 7 3 2 5 1 2 3 1 4 9 2 2 1 1  -      8      -      -      -      -      -      -      -      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81    5 9 7 8 7 6 4 4 9 5 7 6 3 7 8  -      -      -      -      -      -      11     -      -       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568    8 5 8 1 4 9 7 9 5 7 2 7 9 6 7  -      -      -      -      -      -      10     -      -       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68    9 2 9 9 3 5 8 7 2 1 5 3 1 4 9  -      -      -      -      9      -      -      -      -       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70    7 1 6 6 2 8 6 1 3 3 3 9 7 2 4  -      -      -      8      -      -      -      -      -       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97    6 4 1 5 9 3 9 8 8 2 4 8 8 8 6  -      -      -      -      -      8      -      -      -       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h    121    5 5 2 6 6 3 1 7 7 9 7 3 9 4 7  -      -      -      -      -      9(35)  -      -      -       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232    1 9 5 3 1 6 6 4 9 4 2 4 7 9 3  -      -      -      8(22)  -      -      -      -      -       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20    2 7 4 7 9 8 3 1 8 1 1 1 8 6 1  -      -      -      8(14)  -      -      -      -      -      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32    8 8 3 5 7 2 5 3 3 7 9 2 2 2 4  -      -      -      8(21)  -      -      -      -      -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81    4 1 7 9 5 5 4 2 5 8 6 5 4 3 6  -      -      -      -      10     -      -      -      -       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568    9 2 8 1 2 9 2 9 6 5 4 7 3 7 5  -      -      -      -      8(24)  9      -      -      -       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68    3 6 9 8 8 4 7 5 1 2 8 6 1 5 9  -      -      -      -      -      9(33)  -      -      -       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70    7 4 6 2 4 7 8 8 2 6 3 8 5 1 2  -      -      -      -      8(23)  -      -      -      -       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97    6 3 1 4 3 1 9 6 4 3 5 9 6 8 8  -      -      -      -      8(24)  11     -      -      -       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J     121    7 9 2 3 8 4 4 9 9 9 9 5 8 7 9  -      -      -      -      -      -      -      9      -       9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232    6 8 5 4 1 8 6 7 7 7 6 3 7 6 3  -      -      -      -      -      9(40)  -      -      -       8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20    4 4 4 7 7 3 2 1 8 1 1 1 1 2 1  -      8      -      -      -      -      -      -      -       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32    8 5 3 6 9 1 7 3 5 6 7 6 5 5 4  -      -      -      -      8      -      -      -      -       5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381    2 1 6 9 6 6 3 2 4 5 8 7 6 8 5  -      -      -      -      -      11     -      -      -       6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568    9 7 7 1 5 9 1 6 6 4 3 8 9 3 6  -      -      -      -      -      9(35)  -      -      -       7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68    3 3 8 5 2 5 8 5 1 2 5 2 2 4 8  -      -      -      8(19)  -      -      -      -      -       3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70    5 6 9 2 3 7 9 4 2 3 2 4 4 1 2  -      -      -      10     -      -      -      -      -       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797    4 2 1 8 4 2 5 8 3 8 4 9 3 9 7  -      -      -      8(23)  -      -      -      -      -       4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332  Егор Кисильков      Краматорск          Струнчиков Игорь     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иротенко     Стиль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20  Артур Константинов  Харьков             Цырлина Александра 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Игнатьева    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32  Михаил Гаврилюк     Одесса              Литвак Лина    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Бехтольд      Леор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70  Александр Нагайкин  Севастополь         Босов Александр         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Ратенко 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68  Алексей Родович     Севастополь         Босов Александр    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Тимофеева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81  Владислав Тараканов Симферополь         Гладыш Александр              2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олетта Тараканова Укрден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121  Никита Ковалев      Краматорск          Рудаков Владислав      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Янюк      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797  Евгений Губин       Краматорск          Рудаков Владислав       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Резник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568  Егор Пыпка          Севастополь         Пыпка Влад                    3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Лящук         Влад и Ольга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orient="landscape" w:w="16838" w:h="11906"/>
      <w:pgMar w:left="561" w:right="561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55:00Z</dcterms:created>
  <dc:creator>Skrutdance</dc:creator>
  <dc:description/>
  <cp:keywords/>
  <dc:language>en-US</dc:language>
  <cp:lastModifiedBy>Skrutdance</cp:lastModifiedBy>
  <cp:lastPrinted>2010-03-27T15:30:00Z</cp:lastPrinted>
  <dcterms:modified xsi:type="dcterms:W3CDTF">2010-03-27T12:30:00Z</dcterms:modified>
  <cp:revision>4</cp:revision>
  <dc:subject/>
  <dc:title>Конкурс Кубок  Ялты-2010   г</dc:title>
</cp:coreProperties>
</file>