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5_La Юниоры 2 «E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 . Левенко Ирина(Керч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 . Симоненко Наталь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 . Никонова Гали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 . Роднин Роман(Красногвардейск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1 . Ковшова Евгения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    Артур Чуйков 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Ширишова  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7   Данило Яблуновский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іза Бабурова      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7   Алексей Кравцов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ончаренко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9   Эмил Пильник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Шатохина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7   Славик Харченко 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ера Житенева  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94   Максим Кузьменко         Запорожье                Патаман Сергей; Шабан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Черкасова          Фортун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3   Михаил Вершинин                                   Никонова Гал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Хабарова           Бриз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564   Влад Чичикало                                     Никонова Гал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Макарова       Бриз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    Ch              J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DDFHJJMOPTTUVW ADDFHJJMOPTTUVW ADDFHJJMOPTTUVW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27   45    111111111111111 111111111111111 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327   44    11111111111.111 111111111111111 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564   43    1111111111111.1 111111111111111 111.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35    41    11.1111111.1111 111111111111111 1111.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457   35    .1111.1.1111111 .1.1111.11.111. .11111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494   32    11111111111.111 11........1..11 11.111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7     389   22    1.1..1....11... 1.111111.11.1.1 1.111.1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63   8     .......1...1.1. ..1....11..1... .......1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D D F H J J M O P T T U V W  1      2      3      4      5      6       Место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35     3 5 5 1 3 1 5 4 5 4 3 4 2 5 3  -      -      -      10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27    1 1 2 3 2 2 3 1 2 2 1 1 3 3 1  -      11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7    2 3 1 5 5 5 1 3 4 1 4 3 1 2 5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57    5 2 3 2 6 6 2 5 3 3 6 6 6 1 6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4    6 4 6 4 4 4 6 6 1 6 2 5 5 4 4  -      -      -      8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4    4 6 4 6 2 3 4 2 6 5 5 2 4 6 2  -      -      -      9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35     4 6 6 1 3 1 5 3 5 4 3 3 2 6 5  -      -      -      9(24)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27    2 1 2 2 1 2 3 1 2 3 1 1 3 3 1  -      11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7    1 3 1 3 6 4 1 4 4 1 4 4 1 2 2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57    5 2 4 4 5 3 2 6 3 2 5 5 6 1 4  -      -      -      9(25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4    6 5 5 6 2 6 6 5 1 6 2 2 5 4 6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4    3 4 3 5 4 5 4 2 6 5 6 6 4 5 3  -      -      -      8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35     4 6 6 3 6 1 6 4 6 4 5 6 4 6 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27    1 1 2 4 1 2 4 1 2 2 1 1 2 5 1  -      12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7    2 4 1 5 5 6 1 5 4 1 4 3 1 2 2  -      -      8(13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57    6 2 3 1 3 3 2 6 3 3 6 4 5 1 4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4    5 3 5 2 2 4 5 3 1 6 3 5 6 4 6  -      -      -      8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4    3 5 4 6 4 5 3 2 5 5 2 2 3 3 3  -      -      8(21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S     Ch    J     1      2      3      4      5      6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    3     3     6                   2(6)                        12    3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457   6     4     2                   1(2)                        12    4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27  Данило Яблуновский  Херсон              Порощай Лилия          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іза Бабурова       Латино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327  Алексей Кравцов     Харьков             Цырлина Александра     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ончаренк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5   Артур Чуйков        Алушта              Майер Анастасия               1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Ширишова      М-Стиль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457  Славик Харченко     Харьков             Овсиенко М.В.                 1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ера Житенева      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64  Влад Чичикало                           Никонова Галина    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акарова  Бриз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494  Максим Кузьменко    Запорожье           Патаман Сергей; Шабанова      1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Черкасова     Фортун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27  Данило Яблуновский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іза Бабурова      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327  Алексей Кравцов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ончаренк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5   Артур Чуйков   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Ширишова   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457  Славик Харченко 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ера Житенева   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64  Влад Чичикало                           Никонова Гал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акарова  Бриз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494  Максим Кузьменко    Запорожье           Патаман Сергей; Шабанова Дар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Черкасова     Фортун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89  Эмил Пильник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Шатохина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63  Михаил Вершинин                         Никонова Гал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Хабарова      Бриз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6:04:00Z</dcterms:created>
  <dc:creator>Skrutdance</dc:creator>
  <dc:description/>
  <cp:keywords/>
  <dc:language>en-US</dc:language>
  <cp:lastModifiedBy>Zver</cp:lastModifiedBy>
  <dcterms:modified xsi:type="dcterms:W3CDTF">2010-03-28T16:04:00Z</dcterms:modified>
  <cp:revision>2</cp:revision>
  <dc:subject/>
  <dc:title>Конкурс Кубок  Ялты-2010   г</dc:title>
</cp:coreProperties>
</file>