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1_La Ювеналы 2 «D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6 . Колесник Роман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 . Литвак Дмитрий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 . Столячренко  Екатерин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 . Босов Александр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 . Викатто Ирина(Мариу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 . Лысенок Татьяна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 . Харьковая Ольг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 . Елизаров Александр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 . Шевцов Игорь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 . Очеретяная Наталья(Ял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1 . Касьянова Светлана(Тирас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2 . Петренко Виктория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2 . Проскурова Наталья(Красноармейск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Количество участвующих клубов 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8    Никита Чорненький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Балко   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8    Влад Зерниченко          Димитров                 Мазур Еле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Светлана Мазур           Вест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5   Владислав Бурдюг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олина Слепкань 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5   Александр Борбот         Симферополь              Лысенок Татьяна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ероника Мирошниченко    Ювент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3   Андрей Дехтярук  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Саенко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6   Никита Горошанский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Яна Барановская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7   Дмитрий Цехмистро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Карпалюк  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4   Даниил Гавриш    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Белинская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9   Алексей Гетало           Запорожье                Кочкарев Юрий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Татевик Чибучхян         ЗаЛК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1   Сергей Сергин            Мариуполь                Викатто Геннадий;Ирин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иана Овчаренко          Карнавал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2   Влад Степанищев          Мариуполь                Викатто Геннадий;Ирина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Бобкова             Карнавал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3   Георгий Желяпов          Одесса                   Литвак Ли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Соломащенко    Леор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0   Валентин Логвич          Ровно                    Саверська Ан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Сиськова           Линия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52   Алексей Переяслов        Макеевка                 Глазкова 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мина Ермакова           Натали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275   Артем Саттаров           Харьков                  Калачев;Саттаров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Шилова             Премьер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96   Андрей Грецов            Запорожье                Шевцов Игорь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София Шавлюк             Ритм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9   Кирилл Дудко             Харьков                  Столяренко Екате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ина Руденко           Созвездие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47   Станислав Цвигун         Одесса                   Петренко Виктория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Коломейцева 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7   Ростислав Коротин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Карасева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00   Юрий Юринский            Запорожье                Шевцов Геннадий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Дяченко        Фиест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02   Сергей Гудзь             Запорожье                Шевцов Геннадий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София Луговская          Фиест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32   Евгений Теня             Красноармейск            Проскурова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Лидия Бондаренко         Эдельвейс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38   Максим Славиогло         Тирасполь                Касьянова Светлан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ша Шпилевая            Экспрессия-Тирасполь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39   Денис Рымар              Тирасполь                Касьянова Светлан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Люда Данилова            Экспрессия-Тирасполь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50   Виктор Волонтёров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Павлова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78   Андрей Пиванков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Куралева       ДА-ЛИ-ДА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91   Андрей Макаренко         Запорожье                Кочкарев Юрий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Шершнева       ЗаЛК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07   Максим Клименко          Керчь                    Левенко Ирин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Литвин         Эврик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17   Сергей Сергиенко         Севастополь              Харьковая Ольг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Пархоменко 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07   Никита Сергеев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на Удальцова           Олимп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716   Иван Розумный 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ксана Ковальская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20   Кирилл Зотов     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Прокопенко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67   Даниил Попов  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изавета Булавчик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8   Танец S               Ch              R               J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Место № Уч  Балл  ACEFHHHOOOPSUVY ACEFHHHOOOPSUVY ACEFHHHOOOPSUVY ACEFHHHOOOPSUVY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240   43    .11111111.11111 111111111111111 11111111111111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3   88    42    111111.11111111 111.111111.1111 11111111111111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3   105   42    111.11111.11111 111111111.11111 11111111111111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192   41    11111111.1.1111 11111111111111. 11111111111111.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6   58    40    11.111111111111 111111111111111 .11111111.1.11.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6   478   40    11.111.111.1111 111111111111111 11.111111.1111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432   39    1111111111.1111 11.111.11111111 11.111111111..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439   39    ..1111111111111 .111111111..111 11111111.11111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275   38    1.1111111111111 1111111.1111111 1.11.1111111...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507   38    1.1.111.1111111 1.1111111111111 11.1.11111.111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2 179   37    1111..111111..1 1.111.111111111 1.111111111.11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2 400   37    11.111..1111111 11.1111.1111111 111.11..111111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4 252   36    111111111...111 1.1111111.1.111 .1111.11111.11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4 491   36    11.111.11.111.. 111111111.1.111 111111111.1111.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7 296   35    11.1111.111.111 11..1....111111 11111111.11111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7 191   35    .11.1111.111111 111.11.1111..1. 111.11.1111111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7 767   35    .1.1111111111.. 11.1111..111111 .1.111111.1111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    450   34    111111.11111... 1111111111111.. .1.1111111..11.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0 233   33    11111111.111111 .111.1111111.11 .1...1.111...1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0 143   33    1.1.111..11.1.1 11111.1..1111.1 111111111111.1.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2 347   30    11111..1.11.111 111.1...1..1111 11111.11.1...1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2 517   30    .11.1.1111111.1 .1111111.1.1..1 1..1..111..111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-25 402   29    111..11.11...11 11.1.1111111... 1.1.11..11111.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-25 125   29    .1...111111.11. .11..11111..11. 1.11111.111..1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-25 309   29    1111..111111... 1.1111.11.1111. ..11..11.111.1.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    154   26    1.11....1.11.11 1.1..1.1.111... 1111111..111..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-28 707   25    11.11.1.....111 11.11..1.1.1111 .1..1...1..111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-28 720   25    1..1.1111.1..1. .1.1..1111...11 .1111.1111..1..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    146   24    ..11.1..1.11.1. .11..1.1.11.... 1111.11..1111.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    716   23    ..11.1..1....11 1..1.11.1..1..1 111..1.11111..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    147   22    111...11.111... .11.1.11..11.11 1.1.......111..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    387   20    1.1.1.11.1.11.1 ..1.1.1.1...1.. ..1.1......111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3    438   16    .1.11.11.1.111. ...1......1.1.1 1...........1.1 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4   Танец S               Ch              R               J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CEFHHHOOOPSUVY ACEFHHHOOOPSUVY ACEFHHHOOOPSUVY ACEFHHHOOOPSUVY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     240   49    111.111111..11. .1111111.11111. ..1.1111111111. 11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275   47    .11.111.111111. 1..1111.1111111 111111.111.1111 11.111111.1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5   179   41    1..1.....11..11 11111..11111111 1.1111..111.111 1..111.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5   192   41    111111.111111.1 .11111...11111. 1111111..1111.1 .11.1....11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5   58    41    .1111.1.11111.. .11111.1111.... .1.11.11111111. .1..111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191   39    111.1....111111 11111...11111.1 11..1...11.1.11 1.1.1.1.11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10  432   38    .1.11111.11.1.1 1..11111.11.111 11.1.11..1.11.1 1...1111.1.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10  439   38    1.1111111.11111 111....1..11111 ..1.11.11.1.111 1.1.1.1.1..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10  491   38    111111.11..11.1 1111.1.11...... 111.11111.1..1. 1111..111.1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10  767   38    ...1111111.1111 1..1.11.11.111. 1.111111.1....1 1111..1..1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3 88    37    ..111.1111.1111 ..1111..11.1..1 .1111..1.1.1..1 .11111..11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3 400   37    1111.1...111.11 11.1..11.1.1.11 11.1...1.1111.. 1111.1...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3 233   37    .1.11....111.1. .11.1.1111...11 111..11111.1111 .111.111.1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    105   34    1.11.1.11...... 111.1.1.1.1.1.1 11..1.111.11111 .1111...1.1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    296   32    1..11..1.1...1. 11.11111.1..11. 11.11..1.11.1.. 11.11..1.1.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    450   31    111...111.1.... 11..1..11.....1 .1.1..111.1.111 11.1..1111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    507   29    ...111..1.1.111 1...11.1.11..11 ....111.....1.1 ...1111...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    478   26    11...11....1.11 1....11....1.1. 1..1.11..1.1..1 1..1...1.1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    143   19    ..1...1...1.... ..11...1..11... .111......11... 111..11..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-21 347   18    .11..111...1.11 .1....1.....111 ..1............ ....11.1..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-21 125   18    .1...1..1...1.1 ..1..11.1.1.1.. .....1..1....1. .....1..1..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    252   17    1.....1.....1.. .....1..1..1... 1.1..11.1.11.1. ........1.1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    402   13    .......111..... ........1..1... ...1....1....1. .....1.11..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    309   11    1.........11... ..1...1...1...1 ..1.......1.... ..1.......1...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5    517   10    ......11....... ......11....1.. ......11....... ......11.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S               Ch              R               J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Место № Уч  Балл  ACEFHHHOOOPSUVY ACEFHHHOOOPSUVY ACEFHHHOOOPSUVY ACEFHHHOOOPSUVY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240   40    .11.11.11..1.11 .11111111..111. .11.11111...111 .11.1.111.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192   36    1.111..1.1111.1 1.1.1....1111.. 1.11111..1111.1 ..111..1.11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179   33    11..1.11111.11. 1...1..1.11.... 1..11..1111.11. 1..1.1.1111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432   32    ....1111.111111 ...1.1.11.1111. 1..11111.11...1 ...1..11.1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439   32    .11111..1..111. .11.1.1...111.. ..1.1...1.1111. .11.11..1.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491   31    1.11...11..1.11 111..111....... 1111..111...111 1111..111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275   27    1..1.11...1.1.. 1.11.1.11.11.1. .....11...11... 111.111...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88    27    11.1...11..1..1 .1..1...1....1. .1...1.1...1..1 1..111.11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191   24    ..1.1...11....1 ..1.1.1.11...1. .1111...11.1.11 ..1.1....1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767   24    ...1.11..1..... 1..1.1...1..11. 1..1..1..1.1... 1..1.11.111.1.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1    400   19    11...11..11.1.. 11.1..1.11..... 11......11..... 11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233   16    .1....1......1. .1...1.1.1..... .1...1....1..1. .1...11..1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58    13    ..1.......1.... ...1..1...111.. ..1....1....1.. ...........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C E F H H H O O O P S U V Y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     179    2 5 6 3 3 3 2 2 5 3 3 5 3 3 5  -      -      10     -      -      -     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92    3 4 1 2 1 5 4 5 4 1 1 3 1 6 2  -      -      9(15)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40    6 6 5 6 4 2 1 6 6 5 5 4 4 4 3  -      -      -      -      10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32    4 1 4 5 5 4 5 3 2 2 4 2 5 5 1  -      -      -      10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39    5 3 3 1 2 6 6 4 3 4 2 1 2 1 6  -      -      9(18)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91    1 2 2 4 6 1 3 1 1 6 6 6 6 2 4  -      -      8    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    179    2 6 6 5 3 6 2 3 1 3 1 6 4 3 1  -      -      9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92    3 4 1 2 1 4 3 5 5 1 2 2 3 6 2  -      -      10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40    6 5 3 3 4 1 4 4 3 5 4 3 2 2 6  -      -      -      11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32    5 2 2 4 5 3 5 2 4 2 5 4 5 5 3  -      -      -      9(26)  -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39    4 1 5 6 2 5 6 6 6 4 3 1 1 1 4  -      -      -      9(21)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91    1 3 4 1 6 2 1 1 2 6 6 5 6 4 5  -      -      -      9(19)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     179    1 6 6 3 3 5 1 3 3 3 3 5 3 3 6  -      -      10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92    3 3 1 1 1 3 3 6 5 1 1 1 1 4 2  -      8(9)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40    5 5 2 5 4 2 5 4 6 5 5 3 4 6 3  -      -      -      -      13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32    4 4 3 6 5 4 4 2 2 2 6 2 5 5 1  -      -      -      10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39    6 2 5 4 2 6 6 5 4 4 2 4 2 2 5  -      -      -      9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91    2 1 4 2 6 1 2 1 1 6 4 6 6 1 4  -      8(11)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     179    2 6 5 1 2 1 2 3 2 3 1 5 3 3 6  -      -      11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92    4 3 1 5 1 6 3 6 5 1 2 2 2 5 3  -      -      9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40    6 5 4 3 3 2 4 4 6 5 3 3 4 6 2  -      -      -      10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32    3 4 6 6 5 5 6 1 3 2 6 4 5 2 1  -      -      -      8      -      -      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39    5 2 3 4 4 4 5 5 4 4 4 1 1 1 4  -      -      -      12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91    1 1 2 2 6 3 1 2 1 6 5 6 6 4 5  -      -      8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192  Влад Степанищев     Мариуполь           Викатто Геннадий;Ирина 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Бобкова        Карнавал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179  Алексей Гетало      Запорожье           Кочкарев Юрий                 7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евик Чибучхян    ЗаЛК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491  Андрей Макаренко    Запорожье           Кочкарев Юрий                 13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Шершнева  ЗаЛК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439  Денис Рымар         Тирасполь           Касьянова Светлана            17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Люда Данилова       Экспрессия-Тираспол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240  Валентин Логвич     Ровно               Саверська Анна                20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Сиськова      Линия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432  Евгений Теня        Красноармейск       Проскурова Наталья            21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Лидия Бондаренко    Эдельвейс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192  Влад Степанищев     Мариуполь           Викатто Геннадий;Ирина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Бобкова        Карнавал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179  Алексей Гетало      Запорожье           Кочкарев Юр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евик Чибучхян    ЗаЛК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491  Андрей Макаренко    Запорожье           Кочкарев Юр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Шершнева  ЗаЛК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439  Денис Рымар         Тирасполь           Касьянова Светлан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Люда Данилова       Экспрессия-Тираспол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240  Валентин Логвич     Ровно               Саверська Анна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Сиськова      Линия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432  Евгений Теня        Красноармейск       Проскурова Наталь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Лидия Бондаренко    Эдельвейс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-8   275  Артем Саттаров      Харьков             Калачев;Саттаров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Шилова        Премьер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-8   88   Влад Зерниченко     Димитров            Мазур Елена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Светлана Мазур      Вест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-10  191  Сергей Сергин       Мариуполь           Викатто Геннадий;Ирина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иана Овчаренко     Карнавал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-10  767  Даниил Попов  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изавета Булавчик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400  Юрий Юринский       Запорожье           Шевцов Геннадий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Дяченко   Фиест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233  Георгий Желяпов     Одесса              Литвак Лина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Соломащен Леор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58   Никита Чорненький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Балко    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    105  Владислав Бурдюг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олина Слепкань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    296  Андрей Грецов       Запорожье           Шевцов Игор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София Шавлюк        Ритм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6    450  Виктор Волонтёров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Павлова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    507  Максим Клименко     Керчь               Левенко Ирина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Литвин    Эврик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8    478  Андрей Пиванков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Куралева  ДА-ЛИ-ДА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    143  Андрей Дехтярук  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Саенко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-21 347  Станислав Цвигун    Одесса              Петренко Виктория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Коломейцева   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-21 125  Александр Борбот    Симферополь         Лысенок Татья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ероника Мирошничен Ювент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2    252  Алексей Переяслов   Макеевка            Глазкова Наталья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мина Ермакова      Натали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    402  Сергей Гудзь        Запорожье           Шевцов Геннадий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София Луговская     Фиест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    309  Кирилл Дудко        Харьков             Столяренко Екате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ина Руденко      Созвездие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5    517  Сергей Сергиенко    Севастополь         Харьковая Ольг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Пархоменко 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6    154  Даниил Гавриш    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Белинская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7-28 720  Кирилл Зотов     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Прокопенк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7-28 707  Никита Сергеев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на Удальцова    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9    146  Никита Горошанский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Яна Барановская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    716  Иван Розумный 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ксана Ковальская 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1    147  Дмитрий Цехмистро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Карпалюк  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2    387  Ростислав Коротин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Карасева 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3    438  Максим Славиогло    Тирасполь           Касьянова Светлан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ша Шпилевая       Экспрессия-Тираспол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0:12:00Z</dcterms:created>
  <dc:creator>Skrutdance</dc:creator>
  <dc:description/>
  <cp:keywords/>
  <dc:language>en-US</dc:language>
  <cp:lastModifiedBy>Skrutdance</cp:lastModifiedBy>
  <dcterms:modified xsi:type="dcterms:W3CDTF">2010-03-27T20:12:00Z</dcterms:modified>
  <cp:revision>2</cp:revision>
  <dc:subject/>
  <dc:title>Конкурс Кубок  Ялты-2010   г</dc:title>
</cp:coreProperties>
</file>