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курс Кубок  Ялты-2010   г. Ялта, гостиничный комплекс "Ялта-Интурист"     27-28 марта 2010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01 Дети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Владимир Ковшов (Донец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Петр Путилин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ндатная, регистрационная комиссии Наталья Путилина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ева Светлана, Михайлуца Елена 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skrutdance@yandex.ru     (067)429 31 36    (066)7777 9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 . Путилина Наталья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 . Пыпка Влад(Севас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 . Гелюк Николай(Гурзуф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 . Майер Анастасия(Алушт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 . Цырлина Александра(Харько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2 . Мухина Дарья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3 . Чусова Жанна(Севас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 . Шевцов Игорь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 . Широковская Александра(Харько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 . Роднин Роман(Красногвардейск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2 . Переяслова Елена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2 . Пинчук Алиса(Днепропетровс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2 . Порощай Лилия(Херсон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№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Уч  Партнер                  Город     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Партнерша                Клуб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5    Максим Билоскирка        Алушта                   Майер Анастасия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алерия Кабанова         М-Стиль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9    Игорь Охрименко          Симферополь              Путилин Петр ;Наталья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ия Хмель              Аргос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1    Михаил Чибисов           Симферополь              Путилин Петр ;Наталья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ия Степанчишина       Аргос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31   Арсений Красноусов       Харьков                  Широковская Александра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ероника Доля            Горизонт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176   Данил Удовенко           Запорожье                Мухина Дарья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ия Беслик             Динамо-Запорожье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98   Егор Ларченко            Запорожье                Шевцов Игорь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Лера Федотова            Ритм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19   Артем Александров        Харьков                  Цырлина Александра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катерина Кристафорова   Спутник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51   Евгений Письменный       Днепропетровск           Пинчук Алиса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алерия Федоряк          Триумф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52   Александр Анисимов       Днепропетровск           Пинчук Алиса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Карина Курбацкая         Триумф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53   Богдан Сердюк            Днепропетровск           Пинчук Алиса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Карина Романова          Триумф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04   Мирон Козак              Гурзуф                   Воробьева Светлана; Гелю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дриана Пчелинцева       РиО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75   Александр Чечётка        Запорожье                Шапарная Ольга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иктория Смородина       Симфония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06   Тимур Каджая             Ялта                     ВЫСОЦКИЙ РУСЛАН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Баренцева      ЛИГА-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32   Артем Тарасов            Ялта                     Бондарчук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ия Маслова            Альянс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64   Денис Химион             Славянск                 Беньяминова Ирина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Загнибеда      Фостеп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90   Семен Мелешин            Севастополь              Босов Александр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ладислава Ратенко       Олимп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92   Илья Ступаченко          Севастополь              Босов Александр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рья Павлушенко         Олимп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ур   1/2   Танец W             Ch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ABIJJLLOPTUWX ABIJJLLOPTUWX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    319   26    1111111111111 111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    69    24    11111111111.1 1111111.11111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3     131   22    11111111111.1 11111.1.1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    606   19    1..1.1111..1. 1.1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    353   18    .11..1.11.111 11111.1..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    764   17    1.11111.111.. 11.111..11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-8   15    15    .111....111.. .111..111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-8   351   15    11.11.1.1..11 .1.11.1..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-11  352   13    ....1.11.1111 ..11....11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-11  298   13    1.1.1..11.111 1....1.11.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-11  790   13    .1.1.11..1.1. 111..111.1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    71    12    1.........111 111.11.11.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-15 575   7     .111.1.1..... ....1.....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-15 176   7     11..11...1... .....1.1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-15 792   7     ..1...1....1. .....111..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    732   5     ....1..1.1... .......1..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    504   1     ............1 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атегория 01 Дети 1 Золотой Финал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Финалисты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Место   № Уч   Партнер             Город               Руководитель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       319    Артем Александров   Харьков             Цырлина Александра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Екатерина КристафороСпутник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       69     Игорь Охрименко     Симферополь         Путилин Петр ;Наталья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Мария Хмель         Аргос 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3       764    Денис Химион        Славянск            Беньяминова Ирина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Анастасия Загнибеда Фостеп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3       353    Богдан Сердюк       Днепропетровск      Пинчук Алиса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Карина Романова     Триумф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3       606    Тимур Каджая        Ялта                ВЫСОЦКИЙ РУСЛАН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Анастасия Баренцева ЛИГА-А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3       131    Арсений Красноусов  Харьков             Широковская Александра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Вероника Доля       Горизонт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атегория 01 Дети 1 Серебряный Финал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Финалисты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Место   № Уч   Партнер             Город               Руководитель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       352    Александр Анисимов  Днепропетровск      Пинчук Алиса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Карина Курбацкая    Триумф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       351    Евгений Письменный  Днепропетровск      Пинчук Алиса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Валерия Федоряк     Триумф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       790    Семен Мелешин       Севастополь         Босов Александр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Владислава Ратенко  Олимп 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       298    Егор Ларченко       Запорожье           Шевцов Игорь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Лера Федотова       Ритм  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       71     Михаил Чибисов      Симферополь         Путилин Петр ;Наталья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Мария Степанчишина  Аргос 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       15     Максим Билоскирка   Алушта              Майер Анастасия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Валерия Кабанова    М-Стиль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атегория 01 Дети 1 Бронзовый Финал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Финалисты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Место   № Уч   Партнер             Город               Руководитель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3       732    Артем Тарасов       Ялта                Бондарчук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Мария Маслова       Альянс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3       792    Илья Ступаченко     Севастополь         Босов Александр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Дарья Павлушенко    Олимп 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3       575    Александр Чечётка   Запорожье           Шапарная Ольга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Виктория Смородина  Симфония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3       504    Мирон Козак         Гурзуф              Воробьева Светлана; Гелюк Нико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Адриана Пчелинцева  РиО   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3       176    Данил Удовенко      Запорожье           Мухина Дарья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 xml:space="preserve">Мария Беслик        Динамо-Запорожье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07:11:00Z</dcterms:created>
  <dc:creator>Skrutdance</dc:creator>
  <dc:description/>
  <cp:keywords/>
  <dc:language>en-US</dc:language>
  <cp:lastModifiedBy>Skrutdance</cp:lastModifiedBy>
  <dcterms:modified xsi:type="dcterms:W3CDTF">2010-03-27T12:56:00Z</dcterms:modified>
  <cp:revision>8</cp:revision>
  <dc:subject/>
  <dc:title/>
</cp:coreProperties>
</file>