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0_St Ювеналы 1 Yalta Cu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 . Благоразумная Марина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 . Босов Александр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 . Хиль Станислав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 . Новосёлов Игорь(Мели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 . Широковская Александра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 . Бондарчук Александр(Ял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2 . Пинчук Алиса(Днепропетров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Y1 . Кочкарев Юрий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 . Кравченко Валентина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артнерша                Клуб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7    Михаил Путилин   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Чорненькая     Аргос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80   Дмитрий Волокитин        Запорожье                Кочкарев Юрий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Сергейчук          ЗаЛК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81   Егор Твердохлебов        Харьков                  Широковская Александра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Яна Костенко    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88   Андрей Папуша            Одесса                   Кравченко Валентина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Наталья Амирханян        Радуг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64   Владислав Нелюбов        Днепропетровск           Пинчук Алиса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ина Сефиханова        Триумф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66   Даниил Боголюбов         Одесса                   Благоразумная Марина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Шваюк              ТЦ "Марич"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67   Алексей Мурафа           Одесса                   Благоразумная Марина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катерина Шум            ТЦ "Марич"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68   Роман Коваленко          Одесса                   Благоразумная Марина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Бурлакова           ТЦ "Марич"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86   Кирилл Купченко   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ья Мысляковская       Укрден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21   Максим Крайний           Киев                     Дикий Андрей,Жебрак Ири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Лапатина       Орион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50   Николай Иванов   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ена Табунщик           Виктория-Престиж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58   Марат Багаутдинов        Ялта                     Багаутдиновы Альберт;На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Волосович          Колибри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96   Никита Лекамцев          Одесса                   Кравченко Валентина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Юлия Теплицкая           Радуг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82   Никита Филонов  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иктория Горпинич        Олимп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2   Танец W         T         V         Q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DFIOPSWYZ DFIOPSWYZ DFIOPSWYZ DFIOPSWYZ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   57    34    11111.111 11.111111 111111111 111111111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     521   28    1111.1.11 111.11..1 1111.1.11 1111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180   25    ..11.111. ..1.11111 .111.1.11 1111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    367   24    11..11.11 11111...1 111..1111 11..1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366   23    111.11..1 11...1.1. 11...1111 111.1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288   22    1.11.11.1 1..1.1111 1..1111.1 1....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386   18    .1.11.11. ...1.11.1 .11111.1. ...11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    550   14    1.1111... ..11..... 1..11.... ..11.1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0  364   13    ......1.. 11..1111. ...11.1.. ..1...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0  782   13    .1....11. .111..11. .1....11. .1...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    596   12    .1....111 .11....11 ..1.....1 ..1..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    558   10    ..111...1 ....1.... ....1.... .1.11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-14 368   8     1........ 1..1..1.. 1........ 1..11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-14 181   8     ....11... ..1.1.... ..1.1.1.. ....1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D F I O P S W Y Z  1      2      3      4      5      6      7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     57     2 1 5 3 3 2 1 3 2  -      5      -      -      -      -      -       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80    6 2 1 6 4 3 3 1 4  -      -      5(10)  7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8    5 5 3 2 5 4 2 2 1  -      -      5(10)  6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66    3 4 6 4 1 6 4 5 3  -      -      -      6      -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67    4 3 4 7 2 7 5 6 5  -      -      -      -      6      -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86    7 7 7 5 6 5 6 7 7  -      -      -      -      -      -      9      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21    1 6 2 1 7 1 7 4 6  -      -      -      5      -    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     57     3 1 4 4 2 3 1 2 2  -      5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80    5 4 3 6 4 7 3 1 4  -      -      -      6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8    4 5 6 1 5 1 2 3 1  -      -      5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66    1 6 5 5 1 6 4 4 3  -      -      -      5      -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67    2 2 2 7 3 5 6 7 5  -      -      -      -      6    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86    7 7 7 3 7 4 5 6 7  -      -      -      -      -      -      9      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21    6 3 1 2 6 2 7 5 6  -      -      -      -      5      -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     57     1 1 4 2 4 3 1 2 2  -      6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80    4 2 1 4 1 2 3 1 4  -      5      -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8    5 7 7 3 2 1 2 3 1  -      -      6      -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66    2 6 6 6 3 7 4 5 3  -      -      -      -      5(17)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67    3 3 3 7 7 6 6 6 4  -      -      -      -      -      7      -      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86    7 4 5 5 6 4 5 7 6  -      -      -      -      5(23)  -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21    6 5 2 1 5 5 7 4 5  -      -      -      -      7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     57     5 1 6 32 5 2 1 2 2  -      5      -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80    1 2 1 5 1 1 3 1 4  5      -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8    4 4 5 2 2 4 2 3 1  -      -      5      -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66    2 3 3 6 4 7 4 5 3  -      -      -      6      -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67    3 6 4 7 3 6 6 6 6  -      -      -      -      -      8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86    7 7 7 4 7 5 5 7 7  -      -      -      -      -      -      9      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21    6 5 2 1 6 3 7 4 5  -      -      -      -      6    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1     57   Михаил Путилин      Симферополь         Путилин Петр ;Наталья  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Чорненька Аргос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180  Дмитрий Волокитин   Запорожье           Кочкарев Юрий                 8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Сергейчук     ЗаЛК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288  Андрей Папуша       Одесса              Кравченко Валентина           11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аталья Амирханян   Радуга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366  Даниил Боголюбов    Одесса              Благоразумная Марина          17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Шваюк         ТЦ "Марич"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521  Максим Крайний      Киев                Дикий Андрей                  20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Лапатина  Орион               Жебрак Ирина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367  Алексей Мурафа      Одесса              Благоразумная Марина          24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катерина Шум       ТЦ "Марич"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     386  Кирилл Купченко     Симферополь         Гладыш Александр              27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ья Мысляковская  Укрденс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Т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57   Михаил Путилин   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Чорненька Аргос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180  Дмитрий Волокитин   Запорожье           Кочкарев Юрий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Сергейчук     ЗаЛК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288  Андрей Папуша       Одесса              Кравченко Валентина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аталья Амирханян   Радуг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366  Даниил Боголюбов    Одесса              Благоразумная Мари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Шваюк         ТЦ "Марич"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521  Максим Крайний      Киев                Дикий Андрей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Лапатина  Орион               Жебрак Ирина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367  Алексей Мурафа      Одесса              Благоразумная Мари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катерина Шум       ТЦ "Марич"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     386  Кирилл Купченко    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ья Мысляковская  Укрден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8     550  Николай Иванов   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ена Табунщик     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-10  364  Владислав Нелюбов   Днепропетровск      Пинчук Алиса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ина Сефиханова   Триумф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-10  782  Никита Филонов  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иктория Горпинич   Олимп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1    596  Никита Лекамцев     Одесса              Кравченко Валентина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Юлия Теплицкая      Радуг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2    558  Марат Багаутдинов   Ялта                Багаутдиновы Альберт;Нателла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Волосович     Колибри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3-14 181  Егор Твердохлебов   Харьков             Широковская Александра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Яна Костенко       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3-14 368  Роман Коваленко     Одесса              Благоразумная Мари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Бурлакова      ТЦ "Марич"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20:08:00Z</dcterms:created>
  <dc:creator>Skrutdance</dc:creator>
  <dc:description/>
  <cp:keywords/>
  <dc:language>en-US</dc:language>
  <cp:lastModifiedBy>Zver</cp:lastModifiedBy>
  <dcterms:modified xsi:type="dcterms:W3CDTF">2010-03-28T22:40:00Z</dcterms:modified>
  <cp:revision>5</cp:revision>
  <dc:subject/>
  <dc:title>Конкурс Кубок  Ялты-2010   г</dc:title>
</cp:coreProperties>
</file>