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8_St Ювеналы 1 «E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 . Багаутдинов Альберт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 . Пыпка Влад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 . Литвак Л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 . Литвиненко Юлия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 . Харьковая Ольг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 . Мазур Елена(Димитров)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K1 . Глянько Ирина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 . Миколайчук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 . Чусова Жанн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 . Овсиенко Мария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 . Патаман Серге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1 . Касьянова Светлана(Тирас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2 . Порощай Лилия(Херс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    Михаил Путилин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Чорненькая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5    Лев Тарыкин              Симферополь              Путилин Петр ;Наталья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Мартьянова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6    Виктор Соляник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Латышева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9    Дмитрий Кильчицкий       Димитров                 Мазур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Сачко              Вест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0    Владимир Воробьёв        Димитров                 Мазур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Солод         Вест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0   Виталий Черкашин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Бобырь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6   Виктор Сахно 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Кучеренко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1   Никита Ковалев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лада Янюк               Элег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1   Сергей Носов  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ероника Шаповалова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2   Михаил Гаврилюк          Одесса                   Литвак Ли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Бехтольд       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4   Виктор Волчевский        Херсон                   Кузьева Наталь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Бокало         Променад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5   Денис Задачин    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ика Капленко       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2   Егор Кисильков           Краматорск               Струнчиков Игорь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Сиротенко          Стиль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9   Богдан Белиба 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Кикоть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0   Николай Журавлёв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Низолова  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1   Владислав Тараканов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олетта Тараканова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2   Владимир Монастыренко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Степанова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01   Александр Щербина        Запорожье                Шевцов Геннадий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Приходько      Фиес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03   Кирилл Семенов           Запорожье                Шевцов Геннад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Вагина              Фиес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37   Данил Коломиец  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ша Коломиец            Экспрессия-Тирасполь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8   Кирилл Харченко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Доника  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14   Вадим Аксельрод          Севастополь              Харьковая Ольг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Гринько 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36   Максим Гаврилов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Черкашина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8   Марат Багаутдинов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Волосович   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9   Виталий Красовский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Дородникова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68   Егор Пыпка               Севастополь              Пыпка Влад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Лящук              Влад и Ольг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96   Никита Лекамцев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Теплицкая  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30   Владислав Орлов          Ялта                     Бондарчук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Еременко        Альянс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36   Илья Гринченко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делина Дорохова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37   Иракли Аристакесян       Ялта                     Бондарчук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Грудинина           Альянс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43   Дмитрий Галушко          Севастополь              Орлова Татьяна;Веницкий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Шмакова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56   Андрей Калик   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Пеляничкина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63   Михаил Химион            Славянск                 Химион Татьяна; Беньями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Рубан              Фостеп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68   Алексей Родович          Севастополь              Босов Александр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ика Тимофеева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70   Александр Нагайкин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Ратенко 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82   Никита Филонов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Горпинич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98   Виктор Лисицкий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Байгуш             Элег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8   Танец W               T               Q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BCDFIKLOQTUXZWQ BCDFIKLOQTUXZWQ BCDFIKLOQTUXZWQ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57    41    1.1111111111111 111111111.1111. 1.1111111111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-2   89    41    11.111111111111 11111.111111111 1..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121   39    111.111.1111111 1111111.11111.1 1111111.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325   38    11111.111111111 1.1.11111111.11 111..111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558   38    .11111111111111 1.1..111.111111 111..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90    37    111.1111..11111 111111111.11111 ..11111.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559   37    1.11111111...11 111111.111.1111 11111.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1  232   36    111.11.1111.111 111.1111111.1.. 111.1111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1  596   36    .111111..111111 11.1111.1.11111 11111111.1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1  736   36    1.1..1111111.11 1.1.11111111111 11.11.11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1  782   36    1.11111111111.1 11111.11.11111. 1.111111..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536   35    11111111111111. .1.11111.1..1.1 .1.111111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4 332   33    111.11111.111.1 111..11.11111.1 1111111..1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4 763   33    11.11...1..11.1 111111.1111111. 1111111.1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116   32    ...111.111.1... 111111111111111 11.111.11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568   32    11.1..11111111. 1.111.11111.11. 1.1.1.11.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381   31    .111.11111.1... .1.11..111.1.11 .111.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   211   30    1111.1111111111 ..1111.11....11 11111...11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    382   28    .11.111111.1111 ..1..1..1..1111 .11.11.11.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1 401   27    .1.1.11...11.1. 11111.111.111.1 11.1...111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1 770   27    1.11..1.1111111 111..11.1.1..11 1.1.1.1.1.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6 110   26    .1111..1.11.1.1 ..11.111.1111.1 .111...1..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6 437   26    11..1.11..1.11. 1..1.111.111... .1.11111.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6 359   26    11......1..1.11 ...1.1111..1111 ..1111111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6 768   26    ..11..11.111... 1..11.1111...1. 1.11..11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6 798   26    .11111..1.1.1.. 111111..1.1...1 111.11.11.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    380   24    111.111........ 1..1..1.11111.1 .1..1.111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-29 493   23    11.111..1111.11 .1....1......1. .1.111.111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-29 468   23    ..11...11....11 1.1..11..1..11. ..11.1.1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-32 76    21    ..1111.11.1..1. 11...1....1.1.. 11...1.11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-32 743   21    1..11.11111.1.. .1........1.111 1..11.1...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-32 756   21    ..1.1.11.1..11. .1111.11.1....1 1...1...11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    75    19    1..1.....1..1.. .1.....11...111 .11111.1.1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    730   18    11..1.....1.111 ..111....1.1.1. ..1..1..1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    514   14    .....1.1.1.1..1 ....1...1..1.11 1.......11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    284   13    1.11.1.....1... ...1.....1.1... ...1.11..1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    737   10    1.............1 .11.11...11.... ..1.....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    403   3     .............1. ...1........... .........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4   Танец W               T               Q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BCDFIKLOQQTUWXZ BCDFIKLOQQTUWXZ BCDFIKLOQQTUWX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57    44    111111111111111 111111111111111 111111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90    40    11111.111.1.111 11111111111.111 11111111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89    35    11..11111111111 11..111111111.1 .1.11.11.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325   31    1.1.1111.1111.1 1..11...111111. 1.1.11.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332   30    1111111111.1.11 .111.11111..... 111..11..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121   29    111111...1.1111 1111.....111.11 11.11.1..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381   25    11111.111111.11 111.1.1...1.... 1....1.1.1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1  401   23    .1..1.11.1.1..1 11..1......1.11 .1111...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1  437   23    .111.1....111.. ...1.11..1111.1 11...111.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1  736   23    1.11.1.11..11.. ..11.1.1.111... 1..1.1.111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1  782   23    .1..1.1.11..1.. 1..1..111111.11 1..1..111.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558   22    1111.111..11.11 1.....11...11.1 1........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763   22    1.111.11...11.1 ...11.1.....11. ..1.111..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6 232   21    .11..1....1...1 .11..1..1.1.111 .11.11.11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6 559   21    11.11..1.1...1. ..1.11..11...1. 1111..1.1.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6 116   21    ...1...1111.... 11..11.1...1.1. .1.111.11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-19 568   20    1.....1.1....1. 11111.11..11111 1.1...1..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-19 768   20    1.1...1..11.11. ..11..111.111.1 ..11..1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-19 770   20    .11...1...1..1. 111...111.11... .11.1.1...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    359   19    .....1...1..11. .1...11..1..11. ..111.11.1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211   18    1..11...1.11..1 1.1.1.1...1.... 1.11...1..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798   18    .11.111.1.11... .11.11......1.. .1..1...11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   596   17    .....11.1..11.1 .....1..1...1.1 .1...11..11..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4-25 110   13    ...1...1....... ...11..1.....11 ...1.1.111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-25 382   13    .....1..11..11. .....1..11..... ..1..1..1.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    536   12    ...1...1111.... ...1...1.1..... ...11..11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W               T               Q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BCDFIKLOQQTUWXZ BCDFIKLOQQTUWXZ BCDFIKLOQQTUWX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57    40    111.11.11111111 111111.11111111 1.1111.11111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     90    35    111111..1.1.111 111111.1111.111 111.11.11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325   34    1.1..11..1..111 1.11.1111111111 11111111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89    33    .11.11111111..1 1...11.1111.1.1 .11.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121   23    .1.11....111.11 .1.111.....1.1. 11.1111...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763   21    .1111.11.1..11. 1.1.1.1.....111 ..1.1....1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332   19    1111.11.1..1.1. .1.1.11......1. .1...11...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736   14    ...1.1.1.11.... ..11...1.11.... .......111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381   14    1..11...1...1.. ....1..11.1.... ...1.....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558   13    1.....11...1..1 .11...1..1.11.. 1.....1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782   10    ......1........ 11....1........ 1.11..111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401   8     .......11...... ......1.1..1..1 .1.1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437   5     ..........111.. ............... ..........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B C D F I K L O Q Q T U W X Z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     57     1 2 1 1 1 1 1 1 1 2 2 1 1 1 1  12     -      -      -      -      -     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89     5 5 4 5 3 5 5 2 6 3 1 4 5 4 4  -      -      -      8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90     2 3 2 3 2 4 3 3 2 5 5 2 4 2 2  -      -      11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21    4 1 6 4 5 2 6 6 4 6 4 3 6 5 5  -      -      -      -      10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25    3 6 3 2 6 3 4 5 3 1 3 5 2 3 3  -      -      10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63    6 4 5 6 4 6 2 4 5 4 6 6 3 6 6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    57     1 2 1 1 1 1 1 2 1 2 2 1 1 1 1  11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89     4 3 5 5 3 4 3 1 4 5 1 3 5 3 3  -      -      8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90     3 4 2 2 2 5 2 3 2 3 3 2 3 2 2  -      8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21    5 1 6 4 6 2 6 6 5 6 4 4 6 5 4  -      -      -      -      9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25    2 5 3 3 4 3 4 5 3 1 5 5 2 4 5  -      -      -      10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63    6 6 4 5 5 6 5 4 6 4 6 6 4 6 6  -      -      -      -      -      15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     57     1 2 1 2 2 1 1 1 1 2 2 1 1 1 1  10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89     6 4 3 4 3 4 4 2 4 6 3 3 5 4 3  -      -      -      12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90     3 5 2 1 1 5 2 3 2 4 4 2 3 3 2  -      -      11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21    4 1 6 5 4 2 6 6 5 5 5 4 6 5 4  -      -      -      -      11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25    2 6 4 3 6 3 3 4 3 1 1 5 2 2 5  -      -      9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63    5 3 5 6 5 6 5 5 6 3 6 6 4 6 6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57   Михаил Путилин      Симферополь         Путилин Петр ;Наталья  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Чорненька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90   Владимир Воробьёв   Димитров            Мазур Елена            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Солод    Веста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325  Денис Задачин       Харьков             Цырлина Александра            1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ика Капленко       Спутник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89   Дмитрий Кильчицкий  Димитров            Мазур Елена                   1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Сачко         Веста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121  Никита Ковалев      Краматорск          Рудаков Владислав             1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лада Янюк          Элегия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763  Михаил Химион       Славянск            Химион Татьяна; Беньямин      18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Рубан         Фостеп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57   Михаил Путилин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Чорненька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90   Владимир Воробьёв   Димитров            Мазур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Солод    Вест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325  Денис Задачин   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ика Капленко      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89   Дмитрий Кильчицкий  Димитров            Мазур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Сачко         Вест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121  Никита Ковалев 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лада Янюк          Элег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763  Михаил Химион       Славянск            Химион Татьяна; Беньяминова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Рубан         Фостеп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332  Егор Кисильков      Краматорск          Струнчиков Игорь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Сиротенко     Стиль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-9   736  Илья Гринченко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делина Дорохова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-9   381  Владислав Тараканов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олетта Тараканова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558  Марат Багаутдинов 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Волосович    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782  Никита Филонов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Горпинич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401  Александр Щербина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гарита Приходько Фиес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437  Данил Коломиец  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ша Коломиец       Экспрессия-Тираспол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-16 116  Виктор Сахно 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Кучеренко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-16 559  Виталий Красовский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Дороднико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-16 232  Михаил Гаврилюк     Одесса              Литвак Ли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Бехтольд      Леор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-19 568  Егор Пыпка          Севастополь         Пыпка Влад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Лящук         Влад и Ольг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-19 768  Алексей Родович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ика Тимофеева   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-19 770  Александр Нагайкин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Ратенко    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    359  Богдан Белиба 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Кикоть    Триумф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-22 798  Виктор Лисицкий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Байгуш        Элег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-22 211  Сергей Носов 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ика Шаповалова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    596  Никита Лекамцев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Теплицкая  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-25 382  Владимир Монастырен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Степанова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-25 110  Виталий Черкашин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Бобырь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    536  Максим Гаврилов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Черкашина Дует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7    380  Николай Журавлёв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Низолова    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-29 493  Никита Черкасов     Запорожье           Патаман Сергей; Шабанова Дар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Черкасова Фортуна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-29 468  Кирилл Харченко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Доника     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-32 76   Виктор Соляник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Латышева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-32 743  Дмитрий Галушко     Севастополь         Орлова Татьяна;Веницкий Антон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гарита Шмакова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-32 756  Андрей Калик   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Пелянички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    75   Лев Тарыкин  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Мартьянова  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    730  Владислав Орлов     Ялта                Бондарчук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Еременко   Альянс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    514  Вадим Аксельрод     Севастополь         Харьковая Ольг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Гринько 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    284  Виктор Волчевский   Херсон              Кузьева Наталь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Бокало    Променад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7    737  Иракли Аристакесян  Ялта                Бондарчук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Грудинина      Альянс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    403  Кирилл Семенов   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Вагина         Фиес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1:39:00Z</dcterms:created>
  <dc:creator>Skrutdance</dc:creator>
  <dc:description/>
  <cp:keywords/>
  <dc:language>en-US</dc:language>
  <cp:lastModifiedBy>Skrutdance</cp:lastModifiedBy>
  <dcterms:modified xsi:type="dcterms:W3CDTF">2010-03-27T12:34:00Z</dcterms:modified>
  <cp:revision>4</cp:revision>
  <dc:subject/>
  <dc:title>Конкурс Кубок  Ялты-2010   г</dc:title>
</cp:coreProperties>
</file>