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3_St Юниоры 1 «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 . Скаженин Григорий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 . Лидовский Павел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 . Богданов Геннадий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 . Мазур Елена(Димитр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 . Ежова Елен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0    Антон Багров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Терещенко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2    Иван Дябин  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олетта Клюка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3    Евгений Станков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Лось                Аргос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87    Михаил Телегин  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гения Мельникова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6    Алексей Голубев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терина Голубева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3   Владислав Терешкевич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Рада Самофалова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6   Кирилл Миняло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Метелев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3   Никита Лазарев           Запорожье                Шевченко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Луцив         Динамо-Запорожье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3   Марк Сабинин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Шеремет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4   Игорь Архипенко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Усова   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4   Денис Вовк        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Гуменюк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4   Артем Голов  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Ряничева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8   Вячеслав Воловик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Биль    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6   Виктор Субботин  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ратюк  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9   Леонид Ананский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учеренко Маргарита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8   Константин Щербина       Симферополь              Гладыш Александр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Игнатенко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0   Артем Сирота     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Сидорова     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1   Владимир Масло   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рина Куроп        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0   Максим Сырбу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Подлужная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6   Дмитрий Шевчук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а Шкарупа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1   Артем Васечников  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Варакина  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7   Михаил Пиванк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на Зубрий  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19   Александр Макаров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Петренко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3   Лиор Ходос      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Рыжкова Наталья 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4   Алексей Проценко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Лапина    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0   Кирилл Балабанов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Камелова  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4   Иван Шапавалов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Хлопонина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5   Вадим Жигарьков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едзик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4   Алексей Черепченко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Головатенко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6   Иван Розумный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ксана Ковальская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2   Илья Зайцев 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Кубай    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3   Игорь Назаренко          Севастополь              Босов Александр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Шумилова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6   Тимофей Брацлавский      Донецк                   Глазков Витал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Шкумай         Маэстро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7   Владислав Куртев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асаревич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3   Роман Лупинос  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Певзун        Радост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3   Егор Глуховец            Краматорск               Скаженин Григорий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 Романенко         Серпантин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4   Михаил Ещенко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Роздабага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8   Танец W                 T                 V                 Q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BBBCCEHINOOOSUV AABBBCCEHINOOOSUV AABBBCCEHINOOOSUV AABBBCCEHINOOOSU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203   49    11111111111111111 11111111111111111 111.1111.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04   49    11111111111111111 .111111111111.111 11111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446   47    1111.111111111111 1.111111111111111 11..1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726   47    .111.111111111111 1111.111111111111 111.1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87    46    11111.1111111.111 1111.111111111111 111..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234   45    .1111111.11.11111 1.1111111.1.11111 11111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63    45    1.111.1111111.111 11111111111111111 ..11.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156   44    11111.111.1.11111 11111111.11111111 1...111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714   42    .1.1111..1111111. 11111.11111111111 1111..11111.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722   42    1.11..11111111111 1111.1111111.1.11 111111.11.11111.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430   41    111.11.1111111111 1111111111111.1.. 11..1111111.1.11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53   39    11111111....11111 11.11111.11..111. .1111111.1111.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173   38    1111111111111.111 .1.1..1.11111.1.1 1..1.1111111.111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523   38    .1111.11.111111.. 1.1111.111.1111.1 1111.11111.11.1.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524   38    111.1111.11.1.11. 1111..11111.111.. 11.11.11.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8 431   37    1.1111.11.1...111 1.1111.11.111.111 111.11.1.11.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8 346   37    1...11111.11....1 .1111111.111.1.11 .11111.1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8 62    37    111111..111111.1. 1.1..1.1111.1..11 1.11111.11111.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440   36    .111111.1.1111111 11..111.1.1.11.11 ..111.1.111.11.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113   36    .111.1.....11..11 .11..1..111111111 1111111.1111111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716   36    1111.1111111111.. 11111111.1111.1.. 1.11.1...11..111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3 467   35    1.111..1.11..1111 111111111.1..1111 1.111..11.1.1.11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3 794   35    11..11111111.11.1 .1.11111.111.1..1 .11.11111111.1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304   32    1..111.11111111.1 .1.11111.1.1111.. 1..1.11....111..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585   29    ..111.1.....111.1 1.111.1....111111 1.111.111..1.1.1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   96    27    ..111111111111..1 ..1..1..1.111..11 ..1..1.1...1...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    519   25    .11.1...11.1...11 .1.11...111111.11 .1...1..1.111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29 461   22    111...11.1.11.11. .....1.....1..11. .1.1..1.11.1...1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29 584   22    11.11......1....1 1.11..1.11....... 11.11.1.1...111.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1 369   20    1............1111 .1..1........11.1 1..11....111111.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1 727   20    ....1111.1.1.1.1. 11..1..1.1.1...11 .111...1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60    19    .......111.1..... .11.1..1...111... ...11.111....111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723   18    11....1.1...1.... 1....11.1....111. 111..1..1..1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793   17    .1...11.11...1... 111.1.1..1...1... .1....1..1...1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    328   16    1..1.1..1.1..1... 1.......1.....11. 1111...1........1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    388   11    .1.1.1..1......1. ....1..1....1.... .11.1...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    570   3     1............1... ................. ....1...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W                 T                 V                 Q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BBBCCEHINOOOSUV AABBBCCEHINOOOSUV AABBBCCEHINOOOSUV AABBBCCEHINOOOSU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03   61    1111111111.111111 1111111.11.111111 .111111.11.111111 111111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63    55    1.111.1.1111..1.1 1111111.111111111 1.111111.11111111 111.1111.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446   51    1.1..111.1.1...11 11.1.11111.111111 11111.1111.1.1111 111.111111.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726   50    1.1.1111111111.1. .111.11.1111111.1 11....11111111111 1....111.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04   47    1.11.1.1111.11.11 .111.1111111..11. 1111111.1.1..1111 ..11.11..11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87    40    .11.1.11111.1111. .11...1.111.1111. .1....11111...11. .1....11111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440   38    .1..1111..1..1.1. .1..11111.1..1.1. .11.111.1111.1.1. 11..1.111.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714   38    ...1..11.111.1..1 1..1..11.11111..1 1.....11.111111.1 .1.1..1..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722   38    11.1...11..11111. 1.1..........11.1 11111.11.1.111111 1.111..1...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62    37    1.1.11..1111..1.. 1.1.1..111111.11. 1.1.....11..1..1. 1.111...11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173   37    11.1.1..111111111 1....11...111.11. .1.1....1.1...11. 1..111..1.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524   36    .1....11.1.....1. 1.111.11.1...1111 .1.11.1111.1..11. .1..1.1111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794   34    1111111111.1.11.. 11..1.1.11.1...1. .11.111.111...... .1....11.1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156   32    .11...1..11...1.1 1111...11.11...11 ..11.11.1.11..1.1 ...1..11..1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431   32    1...11....1.1..1. .1..11.1..1.1.111 1...11..1.1.1..11 1.1.11..111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304   31    ..1...1.1.1111.1. ..1...11..1111... ..11.1.1..1111... .111.1....1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430   26    ...111..1.1.1...1 ....11..111...... 1...11.1..1.1.... .11.11.11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234   24    ..1111......1...1 ..1.11.......1... ..1111.1....11..1 ..1111.....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523   21    .1.11..1...1.11.. ...1...1...1..... 1......1.1.1.1... .1.1...11.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753   21    1111..1.....11... 11111....1....... 1.11.......11.... 111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   113   20    .1..1..1....1.111 .1..........1.... .1...1......1.1.1 1.1.1......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716   19    11.........1..1.. 1..111.1....11..1 11.....1......... 1..1....1....1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3    346   14    .....1..1.......1 ....11..1.......1 ....11..........1 .....1..1..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467   11    ...1..........1.1 ...1...1......1.1 ...1............. .....1.....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2   Танец W                 T                 V                 Q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BBBCCEHINOOOSUV AABBBCCEHINOOOSUV AABBBCCEHINOOOSUV AABBBCCEHINOOOSUV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03   58    111.111.11.1111.1 .111111..1.1.11.1 11111111111111111 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446   50    .11.1111.111.1111 11.11111111111.11 ....111.111111... 11.11111.1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722   41    1.11.1.1...111.11 1.11.1.1...11.111 1.11.1....1.11111 1.1..1.1.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726   41    .1...11111111.1.. 11....1111...11.. 111..11111.111111 11...11111.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63    40    1.11.11.1111..111 ..111...11.11.1.1 ..111......11.111 ..111...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87    32    .......1.1..1.11. .11..1.11111..1.1 .1....1111....1.. 111...11.11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714   28    .1.1..11...1.1..1 ...1..1....111.1. 1..1..11.1.1.1..1 ...1.11.1..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524   27    .1.....1111..11.. ......11111..1... .1....11111.11..1 ......1111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440   27    1..11.....1.11.1. 11..11....1.11.11 11........11..11. .1..1.....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204   25    11111.1.1........ .1111111....1..1. ..11111.......... .1111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62    21    1.111...1.1....1. 1.1.....1.1...... 1.111.....1...... ..111...1......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2    173   19    ....11......1...1 1...1.....1...11. .1..11.11......1. 1....1....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Финал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нец</w:t>
      </w:r>
      <w:r>
        <w:rPr>
          <w:rFonts w:cs="Courier New" w:ascii="Courier New" w:hAnsi="Courier New"/>
          <w:sz w:val="18"/>
          <w:lang w:val="en-US"/>
        </w:rPr>
        <w:t xml:space="preserve"> № </w:t>
      </w:r>
      <w:r>
        <w:rPr>
          <w:rFonts w:cs="Courier New" w:ascii="Courier New" w:hAnsi="Courier New"/>
          <w:sz w:val="18"/>
        </w:rPr>
        <w:t>Уч</w:t>
      </w:r>
      <w:r>
        <w:rPr>
          <w:rFonts w:cs="Courier New" w:ascii="Courier New" w:hAnsi="Courier New"/>
          <w:sz w:val="18"/>
          <w:lang w:val="en-US"/>
        </w:rPr>
        <w:t xml:space="preserve">   A A B B B C C E H I N O O O S U V  1      2      3      4      5      6       </w:t>
      </w:r>
      <w:r>
        <w:rPr>
          <w:rFonts w:cs="Courier New" w:ascii="Courier New" w:hAnsi="Courier New"/>
          <w:sz w:val="18"/>
        </w:rPr>
        <w:t>Место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W     63     4 6 4 1 3 2 5 6 3 5 3 6 3 5 3 3 3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87     6 2 6 6 6 4 4 3 5 1 1 5 2 6 2 2 5  -      -      -      9(21)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3    5 1 1 3 1 1 2 5 1 3 6 1 1 2 1 1 2  9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46    2 4 3 2 2 3 1 4 2 2 4 3 6 1 5 4 4  -      -      10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2    1 5 2 4 4 5 6 1 6 6 5 2 5 4 4 5 1  -      -      -      9(23)  - 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6    3 3 5 5 5 6 3 2 4 4 2 4 4 3 6 6 6  -      -      -      10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     63     5 6 2 2 3 2 6 6 1 5 1 6 3 6 4 2 5  -      -      -      9(20)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87     6 1 5 6 6 5 5 2 5 1 2 4 2 5 2 4 3  -      -      -      9(21)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3    3 2 1 3 1 1 3 5 3 3 3 1 1 2 1 1 2  -      10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46    2 3 3 1 2 3 1 4 4 2 5 3 6 1 6 3 1  -      -      12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2    1 4 4 4 4 6 4 3 6 6 4 2 5 4 3 5 4  -      -      -      12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6    4 5 6 5 5 4 2 1 2 4 6 5 4 3 5 6 6  -      -      -      -      13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     63     6 6 5 5 2 6 6 6 2 5 6 6 3 6 3 4 5  -      -      -      -      9 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87     2 5 3 3 6 4 5 2 3 1 3 5 4 5 2 2 4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3    4 1 1 2 1 1 2 4 4 3 1 1 1 1 6 3 1  9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46    3 2 4 4 3 2 1 5 6 2 2 4 5 2 5 6 6  -      -      -      11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2    1 3 2 1 4 5 3 3 5 6 5 2 6 3 4 1 2  -      -      10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6    5 4 6 6 5 3 4 1 1 4 4 3 2 4 1 5 3  -      -      -      12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Q     63     6 6 6 6 1 4 4 6 1 5 2 3 6 6 3 3 4  -      -      -      9(25)  10     -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87     5 4 4 4 6 2 6 3 5 1 6 6 3 5 2 5 2  -      -      -      9(25)  13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3    3 1 1 1 3 1 3 5 3 3 3 1 1 2 1 2 1  -      10(12)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446    2 2 2 2 2 3 1 4 4 2 1 5 2 1 6 4 3  -      10(17) - 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2    1 3 3 3 4 5 5 1 6 6 4 2 5 3 5 1 6  -      -      -      10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6    4 5 5 5 5 6 2 2 2 4 5 4 4 4 4 6 5  -      -      -      9(30)  - 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03  Марк Сабинин        Симферополь         Баев Александр; Марченко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Шеремет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46  Дмитрий Шевчук      Краматорск          Рудаков Владислав             11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Шкарупа     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22  Илья Зайцев         Севастополь         Босов Александр               1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убай    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87   Михаил Телегин      Димитров            Мазур Елена       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вгения Мельникова  Вест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63   Евгений Станков     Симферополь         Путилин Петр ;Наталья         18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Лось        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726  Тимофей Брацлавский Донецк              Глазков Виталий     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кумай    Маэстро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03  Марк Сабинин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Шеремет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46  Дмитрий Шевчук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Шкарупа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22  Илья Зайцев 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убай    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87   Михаил Телегин      Димитров            Мазур Елена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вгения Мельникова  Вес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63   Евгений Станков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Лось           Аргос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6     726  Тимофей Брацлавский Донецк              Глазков Витал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кумай    Маэстро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714  Алексей Черепченко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Головатенко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524  Алексей Проценко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Лапина    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440  Максим Сырбу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одлужная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204  Игорь Архипенко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Усова  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62   Иван Дябин  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олетта Клюка 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173  Никита Лазарев      Запорожье           Шевченко Руслан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Луцив 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794  Михаил Ещенко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Роздабага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5 156  Кирилл Миняло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Метеле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5 431  Владимир Масло   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рина Куроп        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304  Артем Голов  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Ряничева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430  Артем Сирота     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Сидорова     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234  Денис Вовк        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Гуменюк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0 753  Роман Лупинос  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Певзун   Радост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523  Лиор Ходос      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ыжкова Наталья 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    113  Владислав Терешкеви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ада Самофалова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716  Иван Розумный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Ковальская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346  Виктор Субботин  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рат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467  Михаил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на Зубрий    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    585  Вадим Жигарьков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едзик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    96   Алексей Голубев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атерина Голубева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    519  Александр Макаров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Петренко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-29 584  Иван Шапавалов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Хлопонина 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-29 461  Артем Васечников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Варакина  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1 727  Владислав Куртев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асаревич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1 369  Леонид Ананский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учеренко Маргарита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    60   Антон Багров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Терещенк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    723  Игорь Назаренко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умилова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793  Егор Глуховец       Краматорск          Скаженин Григорий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 Романенко    Серпантин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328  Вячеслав Воловик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Биль    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    388  Константин Щербина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Игнатенко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    570  Кирилл Балабанов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Камелова  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56:00Z</dcterms:created>
  <dc:creator>Skrutdance</dc:creator>
  <dc:description/>
  <cp:keywords/>
  <dc:language>en-US</dc:language>
  <cp:lastModifiedBy>Zver</cp:lastModifiedBy>
  <dcterms:modified xsi:type="dcterms:W3CDTF">2010-03-28T22:36:00Z</dcterms:modified>
  <cp:revision>4</cp:revision>
  <dc:subject/>
  <dc:title>Конкурс Кубок  Ялты-2010   г</dc:title>
</cp:coreProperties>
</file>